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read - Read and list LHARC archives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read [-xvcgh] arc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&gt;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) V =&gt; lis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&gt; narrow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=&gt; display text file on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=&gt; show graphic as picture (BLOAD or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=&gt; show and hold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READ can be used to list the contents of an LHARC archive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isk, display text files on 'standard output'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graphic pictures in BLOAD or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name' is the name of the archive files to be us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quired argument.  MS-DOS wildcard characters '*' and '?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If no extension is given, .LZ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' arguments are files to list/test/extrac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'filename's are given, all files will be selected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characters '*' and '?' are allowed.  LHREA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stored in the archive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command generates a listing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lhread -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archive TE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rw-    1161 /     715   5 Apr 89  09:07:38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rw-    8435 /    8435  12 Apr 89  19:55:38  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lhread -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xtracts the selected files from the archive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exists, the user will be prompted whether or not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file.  LHX ignores the path and attribu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; the files will be created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anda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lhread -x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xtracts the selected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. Standard output appears on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directed to a file, a printer, some other devi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lhread -p docs ma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lhread -p docs main.doc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lhread -p docs names.doc | sort &gt; sort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xtracts the selected graphic files from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m on the screen.  Supported formats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AD formats and many .PC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 command simply displays a screen and awaits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lhread -g pictures tiger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 command displays the screen and exits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still on display. This is for use when L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READ is based on LHX, a tool for checking LHARC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racting files from damag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code from the Usen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ZHUF.C written by Haruyasu Yoshizaki, Haruhiko Okumu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ji Rikitake.  This is copyrighted code with permissio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X program was written by Mark Armbrust, who placed 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display to standard output and display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ere done by Nick Taylor, and is copyright Nick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mission is granted to distribute and use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the LZHUF.C and LHX pa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