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2/05/31                                  NIFTY-Serve SDI0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rupt LZH file Rescue Program&gt; LHSCAN &amp; LHPICK ver.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met LHA's "Broken Archive!" from your .LZH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usually when one of the files fails CRC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compression. Usually, it's hard to tell whether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HA, or it is caused during file transfer, or by some other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mall package is to rescue uncorrup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sists of two executables LHSCAN.exe and LHPI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store your entire archive, in general, but ma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which are stored un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H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LHSCAN org-lzh [ &gt;info-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LZH file consists of successive blocks of Header+compressed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3rd byte, you will find strings '-lh?-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nds for 0-5. LHSCAN will scan your .LZH file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lit mark, and outputs informations of each blocks to st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ICK picks up uncorrupted blocks from this informa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s of LHSCAN into a file, info-file, to feed LH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P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LHPICK info-file org-lzh new-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informations obtained by LHSCAN, in info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ICK picks up uncorrupted parts and assembl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LZH archive, say new-lzh. The info-file consis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or a block ( =header + compressed_file) with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-lzh, the original archive, separted with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set, then file name, also separated with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he pack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ample for the use, let LHA213x.lzh is a file made from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a single byte, at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a l lha2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LHA213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1292       685  53.0% 91-07-20 02:13:00 a--w -lh5-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34445     24666  71.6% 91-07-20 02:13:00 a--w -lh5- A0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rchive. Continu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ituation perhaps you met with LHA, or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meet if you a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HSCAN you do the follw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scan lha2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99 00000a5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5f 00006ad8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7 0000953d 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3d 0000a054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54 0000aff5 LHA_E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the end of LHA.exe and the beggining of LH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rchive file lost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direct this information from LHSCAN to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, say 'lis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scan lha213x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'list' is the same with the above. Use som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art, LHA.EXE in this example, where archive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99 00000a5f !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a5f 00006ad8 LHA.EXE        00000799 00000a5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00006ad7 0000953d 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7 0000953d LHA.DOC     =&gt; 0000953d 0000a054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53d 0000a054 HISTORY.DOC    0000a054 0000aff5 LHA_E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54 0000aff5 LHA_E.BDF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restore other blocks with LHPICK into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say lha213y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lhpick list lha213x lha213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new archive with l command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ha l lha21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LHA213Y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1292       685  53.0% 91-07-20 02:13:00 a--w -lh5-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DOC          27059     10823  40.0% 91-07-20 02:13:00 a--w -lh5- 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   6861      2804  40.9% 91-07-20 02:13:00 a--w -lh5- DD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_E.BDF         8583      3968  46.2% 91-07-20 02:13:00 a--w -lh5- F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       43795     18280  41.7% 92-05-03 17:19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sure, test with t command for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ha t lha21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rchive : LHA213Y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!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LHA.DOC 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HISTORY.DOC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K  LHA_E.BDF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etes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rom LHSCAN is an Ascii text file. You may sort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orders or delete some lines to make new archiv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sorted order or some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aking a full advantage of the source codes give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.LZH file maintenace progra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ssible Errors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CAN does not always make a scan for the full path-nam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ail to recognize a header of length more than 25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.LZH file made in other OS may display a wron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of unreadable or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HPICK does not look for the names but for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LHPICK may restore files possibly with certain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vided will help you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distribution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restriction to distribute this package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Yoshi is reserved, naturally. Any one who rewrites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s this program must contact this origin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ruyasu Yoshizaki has no liablity for the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ay have by using the program or by u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are compiled by using LSI C-86 ver.3.30a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don't have any difficulty in  modifying m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 92/05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an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 92/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H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parator ===== is used before the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pecific patters placed before ID, LHSCAN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header correctly.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HP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CAN recognizes the cahnges made for LH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