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/M-86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1.11 (CP/M-86), 1.10 &amp; 1.10D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ff Sharp   Octo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                  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              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is a utility for expanding squeezed files to their original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wo separate versions of NUSQ are available, one for CP/M-86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has two operating modes.  In the command mode, a single instruction to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the command line which invokes NUSQ.  The command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ort to use when you have only one file to unsqueeze, or whe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wish to unsqueeze can all be specified by one "wildcard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have more than one file to unsqueeze and a "wildcard"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right, or when the files you want to unsqueeze 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interactive mode allows you to specify only those files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without reloading the program every time.  In the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 executes one command, then waits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of NUSQ including and subsequent to 1.10 can us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coded in files squeezed with NSQ. This means that a fil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SQ, 'modemed' to another location, and unsqueezed with NUSQ (version 1.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) will retain the date and time of ORIGIN instead of DESTINATION.  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is information at the END of the squeezed file, so such file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arlier unsqueez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ation section of this document for detail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NUSQ.  Any files squeezed with NSQ (versions 2.0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necessary date and time information enco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only one file, the command mod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queeze the file NERTS.AQM.  You don't need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in fact, you can't); the name was stored with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squeezed, and that name will be used to create the new fi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name it differently after you have unsqueezed it, use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queeze all squeezed files on a single disk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t least, all file squeezers create an output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original file, except that the filename exten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by changing the middle letter to a "Q".  (If a file has no fi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QQQ' is appended for the file type for the encoded file.  When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after being squeezed, this might not be the case; hope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renamed it remembered the "Q".)  The "wildcard"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ells NUSQ to unsqueeze any file it finds (on the defaul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"Q" in the filename extension; that should get NUSQ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queezed file on the disk.  NUSQ will display the name of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and the name of the output file it produces, as it 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USQ checks the first two bytes of each input file for a valid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0FF76 hex), it is possi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s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same results as with "nusq *.?q?".  It is faster, howeve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?q? method, as that will preclude a lot of unnecessary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Q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will also accept more than on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disk for output than for input, end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drive design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output file (ostensibly GIGGLE.TXT) on drive B: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SQ is very forgiving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nusq b: giggle.t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.  (Note the space between 'b:' and 'giggle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now that you have a large number of squeezed files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only want to unsqueeze some of them.  Unless you can specif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using a "wildcard" name, you'll probably find it easier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using the interactive mode of NUSQ.  Another instance whe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teractive mode is one where the files you wish to unsquee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isk, in more than one dr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&gt;n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rtup message, then prompts for command input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line shows the cursor position; my name appears on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  At the asterisk, you type a filename ("wildcards" are allow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  NUSQ will unsqueeze the file, then print the asterisk promp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ore commands.  When you're finished and want to exit NUSQ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^C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USQ won't write over an existing file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operation.  Something very like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usq foo.b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sq: FOO.BQR -&gt; FOO.BAR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&lt;Y&gt;es, &lt;N&gt;o? over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answered "Y" at the question mark, and NUSQ wen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.  If "N" is the response, the unsqueeze operation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goes on to the next item in the list (or exits,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-configurable options are provided: Confirm Before Overwrit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USQ v1.04 will ask for confirmation before overwri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 current date and time when crea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have NUSQ write over existing files with wanton ab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using and asking for confirmation, use DEBUG.COM to pat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H to be 00H instead of 0FFH.  An example of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debug b: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:0103 F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YYY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Q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e Option allows you four choices for the way the output file is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USQ will date the output file in the same manner as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, i.e. the date and time shown in directory displays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t which you unsqueezed the file.  You may change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yte at location 0104H (which you can do by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e values you will see in a moment, using the instruc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ut substituting 104 for 103 wherever 103 appears).  Copies of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 this manner will display a 'D' after the version number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file date option has been enabled, i.e.  "1.10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Leave 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utput file gets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 tim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(option 1), patch 0104H to 0FH.  For option 2, patch 010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H; for option 3, patch 0104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that trys to explain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value    use current   use input file    us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00         yes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0F          -             ye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F0          -              -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FF          -        do this second   try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 for our distributing NUSQ with the date/time op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ckup utility (usually this applies to a "hard" disk)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 and time to determine whether or not a file should be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using the input file date could cause loss o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'old' date on a 'new' file, and losing a backup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applies to you, leave the date/time options unchanged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 matter HOW sure you are that you're doing things correct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using NUSQ.  If you tried com- mand mode without luck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; if you were in the interactive mode when it bomb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Make sure you try at least one command that is just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is document (but, of course, use the name of your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S or 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for one reason or another, it's possible to get a bad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file; transmission errors and disk errors have been kn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.  (If you can successfully unsqueeze at least one squeez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good copy of the program; if so, your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unsqueeze may be the culprit.)  The best way to tell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s to use a utility like CRCK on the original copy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ogram, and on your copy; if the numbers you get don't match,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a bad copy of the file/program you checked and should ob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.  (Check the new copy, too, when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silly, but do you have the correct version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  If you try to run the CP/M-86 version under MS-DOS, strange th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same for the MS-DOS version under CP/M-86.  Also, try using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ype the executable file on your screen; you'll most lik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.  (See the history later in this document to see 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checks out, the logical next step is to compare notes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o see if anyone else is experiencing problems. 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ysop") of the system from which you obtained the software can usuall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tell him which version you're using (CP/M-86 or MS-DOS)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're trying unsuccessfully to unsqueeze.  Alternative- 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ddressed to "ALL" on a local bulletin board; us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rson will jump in with suggestions.  Remember, there are no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nly sill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Q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all this, and you're still sure you have a problem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resort time.  Contact the author of your version of the program. 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y to contact him, is in the very beginning of the NUSQ.COM file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and you should see it.  (If that doesn't work, use DDT, SID or DE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slowest method of resolving problems, and people wh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 with problems caused by oper- ator error are usually loo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y, so do this only if all else fails.  Be sure to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re you got your copy of the program, the name of the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nsqueeze and the place where you got the file,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.  It might also be nice to know the names of 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help you with your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 disk drive different from the one containi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 to b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(s)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meeting the filename specification you gave were found on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ey would be on.  Try reentering the file specification, o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specifying the correct drive and/or disk.  Al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characters ('*', '?') in the specification, make sur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Use more specifi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is operating in a small workspace, and the wildcard file spec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as found a large number of files.  The storage for all these filena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away so much workspace that NUSQ has no room left in which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.  Give NUSQ a filename specification which will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so that more unsqueezing workspace is available.  (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6K or more memory will probably never se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is not a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 are marked with a particular "signature": (FF76), NUSQ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ignature.  Either the beginning of this file has been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is being cute and is trying to invent new "standards", 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a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&lt;Y&gt;es, &lt;N&gt;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exists which has the same name as that given in the squee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output file.  A 'Y' response will cause NUSQ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; a 'N' answer will cause NUSQ not to unsqueeze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squeeze this file without destroying the old, existing fil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 before running NUSQ again.  This message will not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 was modified to overwrite with wanton abandon (see DEBU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output fil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disk has so many files on it that there is no room lef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, or (with MS-DOS 2.x versions) a subdirector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NUSQ must use for the output file.  In any ev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use a different disk for the output file.  (Se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illegal decode siz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input file; either it is not really a squeez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has been modified or damaged, or (less likely) the squeezer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something wrong.  This file cannot be unsqueezed; try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Q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was unable to close the output file.  This is a VERY unlikely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either that your copy of NUSQ is damaged or the cop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in memory has been corrupted somehow.  Try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, or try another copy of NUSQ.  If these fail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hecksums don't match i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input file; either it has been modified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less likely) the squeezer which created it did something wron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squeezed; try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Aborting and 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n which the output file is being written has become full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 space to contain the remainder of the file.  Create the out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OF on file...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has not found the special end-of-file (EOF) mark which is presen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.  Most likely, the last part of this file is missin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signon message in interactive mode will reveal that NUS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mmittee action.  Said committee was unable to agree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hould be distributed as public domain code; consequently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is a file unsqueezer utility written entirely in assem- 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squeezer and unsqueezer in the public domain were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in the C program- ming language.  A Z80 assembly language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Gail Zacharias at MIT in the Spring of 1983.  In late '83 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n 8080 version, which went through several versions, culm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120.COM.  Paul Homchick assumed the task of converting Dave'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assembly language for execution under CP/M-86 in early 1984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aul's 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  January  28,  1984.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c   March  24,  1984.   Carriage Return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exits program.   Optimized  tree-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 from   MS-DOS  vers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%  speed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June  22,  1984.   Prior tree-walk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ptimized as we thought.  Further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tion borrowed from MS-DOS version,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in another 25%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 October 15, 1984.  Version 1.10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 that  would  cause   a  'Premature 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to  be  displayed  if 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 file  used  every byt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M   March 21, 1984.  Original versio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.  Had  serious bug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ed in short files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Q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M   March  31,  1984.   Carriage return o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t Command prompt ("*"),  now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 instead of giving another  promp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File BUG still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M   April 12,  1984. Fixed Random Block W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.  Files now unsqueeze to exact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 of  128-byte multiples as  in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   Buffer  flush code fixed to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te short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and 1.03D   June 22,  1984.  Decode routin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 for a 30-percent increase in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3D uses date and ti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en creating output file;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.  This date feature can be us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ed  by changing a byte at offset +4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 file.   See 'Installation,' abov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   Versions prior to this on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  a  1A  hex  to  the  e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queezed  file.   This CP/M anachro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m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and 1.04D   September 1, 1984.  Filena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changed to use MS-DOS "parse"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call.  Prompt "No directory spa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to appear when a file  cre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 changed to read "Cannot cre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,  because  MS-DOS 2.xx and  la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 the create request if a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and 1.10D   October  21,   1984.   "Bug" 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 files  which  were  100%  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every last byte had  significan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which  were a multiple of 128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 give a "Premature EOF"  error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 handling  for  NSQ-creat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changed  input file handling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engths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