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Referen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y language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ing maximum performan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 amount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DATE - fast ZIP file date utility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s Manual - March 26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CENS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Reference hereby grants you, the user, a non-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 to use PKDATE in its deliver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use the registered version of the softwar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, provided that the software can in no way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than one compute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encouraged to freely copy and distribute the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e version of the software as long as it is not mod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sing any of the compon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Reference warrants software delivered by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an accurate copy of the master diskette. 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s will be replaced free of charge within 6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Reference explicitly disclaims all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mplied warranties of merchantability and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purpose.  Online Reference shall have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onsequential, incidental, exemplary or special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lost prof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Reference reserves the right to improve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duct at any time without prior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ing the registration form and paying the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s for the software, qualifies the owner 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view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contents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DINST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view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s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Directory Format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lligent I/O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 Screen Support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ded Disk Partitions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Line Examples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chnical Data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F..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Error Level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g Reports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System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DATE is a ZIP file dat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searches the specified ZIP file(s) and iden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e and time of the most recent ZIP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e and time of the ZIP file is then set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ighest memb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can be valuable for BBS SYSOP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ain their ZIP files at the same date/ti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they co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ftwar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PKDATE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PKDATE.EXE   - Uses intelligent outpu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PKDATE.HST   - History file PKDAT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PKDATE.HDR   - CompuServe file descripti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PKDATE.KEY   - CompuServe file descrip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PKDINST.EXE  - Color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ORDER.FRM    - Ordering and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KDATE is not public domain nor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does not enable any 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is program.  It only helps support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ff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DATE incorporates an installation program named PKD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ill customize PKDATE for user-specifie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DINST is version sensitive, and will complai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level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stallation program expects to locate PKDA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default directory.  The file name must be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distribution disk to install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installed, PKDATE may be freely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may configure the text and inverse video colo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PKDATE during operation.  The banner colors are fix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be changed.  The default value is to accep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 are found at the cursor location when PKDATE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ke PKDINST and choose the Customize Colors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rmal Text and Inverse Video data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olors currently installed in PK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-installed version of PKDATE defaults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 are present at the cursor when the program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DINST provides an option on the Colors Menu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DINST displays the default colors in black and whit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 changed.  The demo strings are displayed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after each selection.  The colors are not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DATE until the user exits PKDI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is prompted to enter the hexadecimal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or inverse video option.  The number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as a 2 digit number.  Results are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single digit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ft number is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ight number is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7 = White text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 = White text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= Black text on white (in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may enter any value up to FF, if blink is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banners are fixed colors, and may not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colors are for the file name matches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DATE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ERSE colors are used for all error messag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olors and blink may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Directo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DATE displays all file data in the DOS directo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file data exactly matches the DOS location 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attributes are appended to the standard DO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both a hex number and their associated nam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lligent outpu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DATE determines if DOS I/O redirection to a disk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redirection is active, all output is displayed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using DOS.  All screen output except the author b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then output to the redirected device 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screen, the color attribute found at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loca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DATE automatically uses whichever video pag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 at startup.  The user video configuration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scree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DATE uses the screen mode that is active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80x43 and 132x43 text scree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column mode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ded disk parti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DATE supports DOS disk partitions greater than 32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has been tested under DOS 4 and DOS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kdate F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n the specified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date of 'file.zip' to the highest membe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kdate A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n all ZIP files starting with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kdate 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n all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kdate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n all files, get errors from all non-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r must always enter the .ZIP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performance has been improved by utilizing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writes.  Snow prevention is implemented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GA card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DATE is written entirely in Turbo Assembler v2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DATE is 'ill behaved' in screen manag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direct screen writ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vectors are taken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-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reports are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Make/Version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Copy of AUTOEXEC.BAT 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 Names of TSRs if any, that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mpt to diagnose any bugs by unloading all TS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with as simple a system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fill out the enclosed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uce G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: 70137,3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ie     : B.G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Reference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719) 380-9095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719) 591-0302 24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600 v.42bis / 8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ers Online Reference Gu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ton Guid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of ALTER, FIND, ET, FRESHEN, and other fin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