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K I N S E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7th Illusion,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August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th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o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3G-2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1  (514)338-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obotics Courier HST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2  (514)338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VC Super Modem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en years in  development.  Pkinsert was the  first of it's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ing  back to  the days  when  the Arc  standard was  popula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introduced  the Zip archive  with it's  multiple comment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 really  took  off.   Since  then  features  have 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y own needs  and at the suggestion of  a few user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pefully Pkinsert will be the thing you've been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is released  as Freeware.  I'm not  releasing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ome morons out there would be tempted to re-release it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  I'll be more  than happy to work in  any features you wish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me a  line.  As  Freeware there's  no need  to register 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 active.  I'm well  aware of the  eternal struggl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n registering just a small portion of the software they use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hand  this software  was  weeks in  development and  c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  in pizza.   I  would appreciate  any  support you  can aff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ly, I haven't  seen much reaction  to Pkinsert version  5 which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 was  fairly decent.  Mail  any contribution to  the addr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nt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authored  SysOp or Telecommunications  oriented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Pkinsert, I  would appreciate if you  uploaded me a cop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 believe the Freeware concept  isn't dead.  Please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shareware which isn't fully functional or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J.S. Mori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.k.a. Storm wi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 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is an archive manipulation  utility.  It's mainly desig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Ops  tool to  automize maintenance  of uploads.   Pkinse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 test archive  integrity, scan  for viruses,  inse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files  within  archives,   etc.   Pkinsert  is  fully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 PCBoard  SysOps will also  find Pkinsert  will cre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files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ly it's possible, provided you  have enough memory an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 to  process  an  archive  containing  998,001  other archiv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refers  to this as  `nesting'.  All nested  archive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and scaned for vir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 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software to run Pk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unzip from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rom McAfee Associates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should run from any  BBS software shell. 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kept at  a minimum  by Pkinserts  use of  disk swap  fil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-disk is highly recommended to optimiz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s a `drop-in'  upgrade for systems already running V6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from an earlier version, you'll have to star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 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inse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and environment options  are documented  first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wo of these to successfully load the Pkinse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options  can be  entered from  the command  line or 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options will over-ride those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and   command  line  options   will  over-ride   tho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This option  precedes the  path and  file name  for Pkinse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 file.  The  path  is optional. 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be  present  in the  environment  or  command  lin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insert to loa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Cd:\arc\pkinsert\pkinser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Path and file name to log fil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Ld:\arc\node3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Network  node  number (optional).   Maximum  length  of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 or 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N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Version of Scan you  are currently using (optional). 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six alpha or 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S7.6v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NFIG  Pkinsert  will  load  it's  configuration  module.   The `/C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Cpkinsert.cfg 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PLOAD  Pkinsert will be processing a BBS upload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  /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before, these options can  be entered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an environment variable.  A  few examples are given bellow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Pkinsert the first time you will only need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.EXE /CONFIG /Cc:\pkinsert\pkinser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 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KINSERT=/Noo1 /S7.6v80 /Ccurrent.cfg /Lc:\pcb\pkinslog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.EXE /CONFIG /Cd:\diff\diff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st example shows the  use of the Pkinsert environmen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configuration  path (d:\diff\diff.cnf) will over-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set in the  environment (current.cfg).  Whe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loads, it will use the  options you have set in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de number,  scan version, log  path), replacing those 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 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time you load  the configuration module,  Pkinser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verify the  path and  file name  of the  configuration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Pressing the (Esc)  key will get you  back in Dos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  outlined  options,   it's  possible   to  use 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for 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configuration menu you will have three choic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We will start from the  first and explain every item as w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.  All standard edit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 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Options Menu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etwork Node Number              : 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etwork Delay Re-Try Attempts    : 5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rive Letter for Work Space      : C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inimum Extract Space (% of Zip) : 25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Archives                   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rrupt Archive Rename Extension : BA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can Archives for Virii         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cAfee Associates SCAN Version   : 0.0V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ed Archive Rename Extension : VI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name Corrupt/Virused Archives 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sert Archive Comment          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lete Disclaimer File(s)       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File(s) to Archive          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ke Extended Pass/Fail Log File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ke Standard Result/Error Log  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ximum Standard Log File Size   : 4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ested Archive Array Size        : 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ildcard Array Size (w/in Zip)   : 8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0/00/00 ���������������������������������������� 00:00:00a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can be blank or  one to three alpha numeric character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ver-written by a command line or environment option.  Pk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use  the   node  number  when   creating  it's  work 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ing or Multitasking environments will be detect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ord lock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 Delay Re-Try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Pkinsert  tries to  use  a file  which  is being  used 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t, will pause for 5 seconds before trying again.  Thi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ctate  how many times  Pkinsert cycles.  If  Pkinsert fail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ttempt to  continue when  possible or  terminate with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Letter For Wor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drive where Pkinsert  will extract archives  for tes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ning.  I  would suggest a  ram-disk which improves Pkins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Pkinsert will NOT instruct PKzip and PKunzip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Refer to the PKzip manual for the `PKTMP'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hange the  options in  the  `Command Line  Options'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 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Extract Space (% of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 will  check  for  available  disk  space  before 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  This value  is  not calculated  like  tax.  250% 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to 2.5 times the size of the archive.  If Pkinsert run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 space  during processing, it  will rename the  archive 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rro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st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andling the archive Pkinsert will  call on PKunzip to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Nested archives will also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 Archive Renam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 have archives renamed (that  option is a bit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), Pkinsert will use this file extension to rename damaged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 Archives for Vir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can use Scan.Exe from McAfee Associates to check archiv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infection.  Although archives are  expanded to check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unlikely you  will `catch' anything.   Most virii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attach  themselves to  executable code.   The files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caned and  never executed.  I've  successfully tested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imes  with the  Jerusalem Version  B and  1701/1704 Versio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   I would  have  tested others  but  virus code  isn't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Afee Associates SCA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 this writing  the current  version of  scan is  `7.6V80'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can  be blank.  If  you enter  a value here  it will 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splay files where  mention of Scan is  made. 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vironment option may be used to over-rid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used Archive Renam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virus  is  detected the  archive  will  be  renamed 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provided renam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Corrupt/Virus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compasses more than just file naming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Yes'  Pkinsert will  rename archives  using  the file  extens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above.  It  also  assumes you  are  processing archive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 such  as `*.Zip'.   When  Pkinsert  runs across  a  vir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  archive it  will rename  the  file and  continue to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n the batch.   This method is not  very selective.  Any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 by  Pkzip/unzip or  Scan  will  lead Pkinsert  to  rena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These problems could be  caused by a virus, corrupt arch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disk space,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 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 of you have elected NOT  to rename archiv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your  own  error checking  when  Pkinsert  exits  using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batch files.  The complete list of Pkinsert error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from appendix A.  This would seem like the ideal 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(grin) when you are processing on a wildcard as above. 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detected, Pkinsert will immediately exit with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, thus skipping the remaining files in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 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created by PKzip give us the opportunity to insert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screen.  If  this  archive is  still  intact by  the  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you,  you should  have seen  a large  `7th Illusion'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tracted it.  This is  an archive comment.  If you sel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you should create a Dos Ascii file which contain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Disclaimer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files,  such  as  !HISTORY.DIS  are  well  known  to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ments or  disclaimer blurbs.  You  may elect  to dele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utomatically  from each  archive Pkinsert  processes.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included within this archive, which you can edit from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File(s) t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nciple as above except this option lets you add files to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 I could  go on  for hours  on  the reason  not to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, including the fact that  you are polluting archives, but I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to your better ju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Extended Pass/Fail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loging results, Pkinsert can also create a verbose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ery session  depending on  results.   This log  is over-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very  session.  PCBoard SysOps  will recognize  this op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 Pkinsert  create Pcbfail.Txt  and  Pcbpass.Txt  fil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then  be displayed to  the user.  The  names for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tandard Result/Erro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tandard log file.  I would suggest you keep this optio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`Yes'.  It's maintenance free thanks to the follow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Standard Log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 session Pkinsert  checks the size  of it's  log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exceeds this value (in Kb), a new on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 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sted Archive Arra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kinsert is hunting down archives within archives (add infinit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onitors it's  depth or how  `nested' it is.   During this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also keeps  track of file  names and locations  to know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it has followed  to the end, and  which haven't been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chines being what  they are, you only  get so much mem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pecifies at what point  Pkinsert should shed portions of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k.  When  it comes  back from  the `deep'  it'll pick  up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again and do the archives it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periment and see what value  you prefer.  2 or 3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You  don't see  nesting past two  very often.   The larg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, the more memory Pkinsert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reading swapped information may  take a few moments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your wildcar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Wildcard Arra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 swapping involved with  this value.  Keeping with this n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 you can  only have  this  number of  archives within  each n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ly, calculated with a nest  array of 999 and wildcard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999, each archive could  contain 998,001 archives! - Theore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n't tried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glitch  however.  This value also  applies to the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on the command line.  Therefore `*.Zip' could not exc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array size.  An error level on exit is set if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 can  be  avoided.  See  the  `Using  Pkinsert' 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File Location 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scii Editor            : C:\QEDIT\Q.EX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andard Log File       : C:\PKINSERT\PKINSERT.LOG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ended Pass Log File  : PCBPASS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ended Fail Log File  : PCBFAIL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Comment (Test)    : C:\PKINSERT\VIRUSTST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Comment (Upload)  : C:\PKINSERT\VIRUSULD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chive Comment File    : C:\PKINSERT\PKINSERT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sclaimer(s) Del List  : C:\PKINSERT\PKINSDEL.LS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File(s) List        : C:\PKINSERT\PKINSADD.LS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0/00/00 ���������������������������������������� 00:00:00p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ditor path and name.  Placing the cursor on a line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a bar will appear at the bottom of the screen inform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abled standard loging, this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Pas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is  enabled for `Extended Pass/Fail  Log File'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used if  no errors where  encountered in  a session. 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will want to have this field set to `Pcbpass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ded Fail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 above, this  file will be  created if  Pkinsert encount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 or  virused archive.   PCBoard SysOps  will want  to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t to `Pcbfail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us Comment (T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us Comment (Up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are used when Pkinsert has created the Failed Log Fil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n cases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one, Test,  will be  `tacked' on  to the  Fail log 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I refer to  it as test since  it can be used  by SysOp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advising  users that  the  archive  they asked  to 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ile, Upload, will also be `tacked' on to the Fail lo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/UPLOAD' option is used  when calling Pkinsert.  This seco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uld contain the same message  as the first, but also advi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at  his system  might be  contaminated and  to tak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before upload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of these files exist they will not be used.  PCBoar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e  that   PCBoard  passes  along   two  parameter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st.Bat file.  The first (%1)  contains the archive path and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(%2)  contains the word `UPLOAD'  if Pcbtest.Bat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st an  upload.  It  will be  blank if  a user  has asked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Com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ile  should  contain your  archive  comment  or  Ascii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option from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(s) D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is used when the `Delete Disclaimer(s)' option is activ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should  be entered  on each  line.  Archive  cont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to this list and matching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File(s)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ncipal as above,  list the files you  would like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rchive.   Unlike the  delete list  you should  include path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2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Command Line Parameters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chive Test            : /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nzip Archive for Scan  : /xn /ojhs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cAfee Associates SCAN  : /a /nobreak /nomem /nopause /sub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lete Disclaimer(s)    : /d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File(s) and Comment : /exzk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0/00/00 ���������������������������������������� 00:00:00p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!   WARNING  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uldn't be complete  without a warning.  Watch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your fingers  here.  Don't fumble with  these values unless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cquainted with PKzip/unzip and  Scan.  If you encounter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 new command, please  drop me a  line so I  can adjust Pk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for Scan have been  tested with version 7.6V80 an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Pk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  you should  have a  fairly clear  idea of  what Pkinser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insert is fairly simple.  From the command line 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ke  sure Pkinsert  knows where  to find  it'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call Pkinsert passing it file names or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,  file names,  etc can  be in  any order.   You coul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 names through the environment variable if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 SET PKINSERT=/N1 /S7.6V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INSERT %1 *.Zip /Cd:\pkinsert\pkinsert.cfg *.Exe Abc-?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ubtedly most SysOps  will want to  test complete directori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ceed  the Wildcard  Array size.  In  this case,  an advance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 FOR %A IN (*.Zip) DO PKINSERT %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%A IN (A*.Zip;Dbl*.*;Abc-?.Zip) DO PKINSERT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%%A' should be used if this command is to resid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4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Bo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ystem runs on  PCBoard so of course  Pkinsert is strongly tai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software.  Bellow you'll find  information to help you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quickly unde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only  need   ONE  configuration  file.   Using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you can control unique configurations for ever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Options Menu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Archives                   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name Corrupt/Virused Archives  :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ke Extended Pass/Fail Log File : 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0/00/00 ���������������������������������������� 00:00:00p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File Location 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ended Pass Log File  : PCBPASS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ended Fail Log File  : PCBFAIL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Comment (Test)    : C:\PKINSERT\VIRUSTST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Comment (Upload)  : C:\PKINSERT\VIRUSULD.CM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00/00/00 ���������������������������������������� 00:00:00p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include paths for  the extended pass and  fail logs.  They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current directory Pkinsert 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KTMP=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GLINE=7th Illusion Telecommunication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KINSERT=/S7.6V80 /N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 PKTMP   :  Used to tell Pkzip/unzip to use drive 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 :  Will be added to the archive comment by Pkins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7.5V80:  Version of Scan currently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dos   :  Defaul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(Node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 Node number for this partition/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AV /R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KINSERT\PKINSERT /CD:\PKINSERT\NODE.CFG /D:\PKINSERT\NOD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%NODE%.LOG /N%NODE% /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 Before calling  Pkinsert I  stamp the  archives with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strip them of any AV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insert will use  the communal configuration  file and over-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for the node number and  log file.  I can use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to avoid tailoring  my batch file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Contains the path and file name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Will  be assigned  a value  of  `UPLOAD' if  PC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ing  to test  an upload.   Using the  Te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eave this value  blank.  Pkinsert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slash which is not assigned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6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dds 'n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has  stuck around since  Version 3.2 and  I st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 to use.   At  one point  I  was using  a  utility to  cycle f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, now I've settled on a  standard one.  Pkinsert will grab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ssigned to  the Tagline variable  and insert is 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 SET TAGLINE=7th Illusion Telecommunicati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7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insert History in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d August 2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code from 3 to 5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will display any size status file.  V6.0 was limited to 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ss/Fail  extended logs  exist, Pkinsert  will delete  th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one.  This saves 2 lines in the Pcbte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error codes from Add and  Delete functions.  They are the 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report if archive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-up work directories before Add and Delete functions.  Thi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a bit more room to create it's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iles for  unique 4 byte  Zip signature.  This  is more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using file  name  extensions.  No  matter  what name 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, Pkinsert will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rrorlevel code 111 for illegal archive compress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code stands at  2,461 lines in five  Quick Basic V4.5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8,814 byte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d July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been so many  features added, I can't  remember them 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here the majo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revamp of the configuration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will process `nested'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log files based on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disk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ith Dos error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de stands at 2,260 lines in Quick Basic V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thanks go  out  to Steve  Greenspon  aka Doodle  Bug 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 testing, and  listening to  me rant  and rave 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sub or function. 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d April 27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n incompatibility problem with COUNTRY.SYS.  Thanks to Yan W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op 50  BBS in Paris, France  for his help  in tracking dow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8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d March 1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k Smaller and much faster!  New features inclu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andom work directory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0 byte files are no longer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lete activity logging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options can be toggled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iguration path may be entered by environment variable o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arious configuration file names may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Kinsert will change  drives and directories  as it handles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horter DOS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Kinsert may add the virus scanner version to the archive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 Digital Research  DOS 5.0  (actually, this  i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his new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the  colours in  PKinserts logo.   Also fixed  a variable  I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ten about.  PKinsert will now process numerous file specs aga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in&gt;.  PKTMP environment variable is now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now works  with DOS4! ;-)  Corrupted  archives are cau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.   Virus checking  is also  possible using  McAfee Associat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EXE program.  Work  drive can be  selected for quicke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RAM  Drive.   Configuration is  now  internal.  No  more mess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with a  word processor.  And  last but not  least PKinser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support  for  DOSv4.0.    Uses  prodoor's  TAGLIN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Will now skip the archive test if set to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rid of a few bugs.  The timer feature in v3.0 wasn't working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 rid of  it.   Also shortened  much  of PKinsert's  output.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is also much improved!  Let's hope it won't need it.  &lt;Ug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9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insert Version 6.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insert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One or More Virii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Lack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Zip Failed CRC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Error in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Archive Fil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Illegal Parameter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o Files in Archive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Unexpected EOF i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Bad File Name or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Error in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No Files Found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Archive Is Read-Only - Canno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Bad or Illeg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Too Many Files in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Incorrec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Configuration Fil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 Unable To Create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Invalid Path/No File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Insufficient Drive Spac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 Unable To Remove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  Insufficient DOS File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  Network Delay Timed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  Unable to Remove Neste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Illegal Configuration Fi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  Illegal Compression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Wildcard Array Exc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Error From The Pits of 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0 of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