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ichards Intelligent Rezipper 2.0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tility,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enhurst NY 11757-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form and fill out the following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___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Re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COLONY COMPUTER SER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