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athan Richards' Intelligent Rezipp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ny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denhurst NY 11757-0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is manual is written.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rote this manual hoping you will read this while expl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zipper.  If you do so, you will know the full work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zipper within 2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first give a short introduction of myself and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 Rezipper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introduction I will discuss on how to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and how to register the rez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then describe the details of each rezipper op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 will briefly describe each menu option and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rezipper in a batch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at is The Intelligent Rezip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igent Rezipper allows you to perform man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with or without re-compressing the files. Th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can for viruses, insert comments, delet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zip file, change the zip file date to the highe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, skip recompression on files with authent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, and rezip a zip file within a zip file.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asks more quickly, the rezipper allows you to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am disk to use as its 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developing this tool, I decided not to re-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el in many of its sections.  For instance, you coul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avorite text editor to edit the file containing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to delete, and use your favorite file view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the various logs the rezipper gener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felt by allowing the user (and myself) to use their ow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 and editor they can take advantage of the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is Jonathan Richar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hobby I entered the PC world about two years ago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SX. For the past eight years I've been developing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BM system 34, 36 and AS/400 in RPG II and III.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33mghz 64 cache I have expanded my horizons by 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ing myself C language using the RIME mail net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serve as my teacher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urrent recession, my employer of five years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d to change my employment status recently. Hopefu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y current savings and monies generating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, it will help me pay for my tuition and l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s so I can complete my Bachelor of Science Degre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y Computers Services warrants the same to be fre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s in materials and workmanship for a period of 30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ate of purchase. In no event shall Colon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be liable for any loss of profit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damage, including but not limited to spec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s a registered trademark of CompuServe Incorporated.</w:t>
      </w:r>
    </w:p>
    <w:p>
      <w:pPr>
        <w:pStyle w:val="PreformattedText"/>
        <w:bidi w:val="0"/>
        <w:jc w:val="left"/>
        <w:rPr/>
      </w:pPr>
      <w:r>
        <w:rPr/>
        <w:t>Borland C++ is a registered trademark of Borland Interna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10 day trial period. Once the trial period is over and</w:t>
      </w:r>
    </w:p>
    <w:p>
      <w:pPr>
        <w:pStyle w:val="PreformattedText"/>
        <w:bidi w:val="0"/>
        <w:jc w:val="left"/>
        <w:rPr/>
      </w:pPr>
      <w:r>
        <w:rPr/>
        <w:t>you wish to continue using this utility, PLEASE send $1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y Computer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denhurst NY 11757-05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and Update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tact me by leaving a message on ICS BBS in the COLONY</w:t>
      </w:r>
    </w:p>
    <w:p>
      <w:pPr>
        <w:pStyle w:val="PreformattedText"/>
        <w:bidi w:val="0"/>
        <w:jc w:val="left"/>
        <w:rPr/>
      </w:pPr>
      <w:r>
        <w:rPr/>
        <w:t>conference addressed to Jonathan Richards. Please do ask support</w:t>
      </w:r>
    </w:p>
    <w:p>
      <w:pPr>
        <w:pStyle w:val="PreformattedText"/>
        <w:bidi w:val="0"/>
        <w:jc w:val="left"/>
        <w:rPr/>
      </w:pPr>
      <w:r>
        <w:rPr/>
        <w:t>from the sysop.  He is not employed by myself or Colony Computer</w:t>
      </w:r>
    </w:p>
    <w:p>
      <w:pPr>
        <w:pStyle w:val="PreformattedText"/>
        <w:bidi w:val="0"/>
        <w:jc w:val="left"/>
        <w:rPr/>
      </w:pP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S BBS - Join Conference COLONY for support and upd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6-226-3895 Hayes Compatible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6-226-3989 Hayes Ultra 9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6-226-3727 US Robotics 1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through the RIME Shareware Conference.</w:t>
      </w:r>
    </w:p>
    <w:p>
      <w:pPr>
        <w:pStyle w:val="PreformattedText"/>
        <w:bidi w:val="0"/>
        <w:jc w:val="left"/>
        <w:rPr/>
      </w:pPr>
      <w:r>
        <w:rPr/>
        <w:t>Address the message to Jonathan Rich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ng and Operating the Intelligent Rezipp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to the highest date?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change the date of the zip file to ref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dated file stored in the zip file. Answer yes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or no to use today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compress zip files?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zipper allows you to perform other function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"re-zipping" the file.  Answer yes if to fully re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?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zipper allows you to decide whether or not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t the time of processing. If you answer yes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the full path name of the file that contains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to delete as specified under path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zip authenticity files?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zipper can distinguish if a zip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ity checking. You have the option not to re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. If you answer no, it will perform al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ther than recompression. If you answer ye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processed as any other zip file, but the authent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for virus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zipper has the capability to scan a zip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. If you answer yes to scan for viruses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full path name of the virus detection progra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section of the configur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 The rezipper has been designed to use McA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 Virus Scanner SCAN.EXE.  I can not guarante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irus scanner will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Comments?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processing a zip file, the rezipper can insert a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. If you answer yes to insert the comments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full path name of the file th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in the path section of the configur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Debugger?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 unknown reason to you, you may have a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 particular zip file or the rezipper.  To help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problem is, you may turn on the debugger by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ebugger is on, it will output two additional lo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 you or I in determining the problem. The log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what you would normally see when running pkzi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dditional information for m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eel the problem is a actual bug with the rezipp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upload these logs to me at ICS BBS, and if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zip file it was processing when the error occur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 When this option is turned on, the View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will not 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Dos?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processing, you have the option to observe pk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and scan.exe process each zip file.  Answer y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 each processing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Drive Letter? (RAM/VDISK drive)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processing the rezipper uses a specified drive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drive. Even though the use of a ram drive is optional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drive must be specified. I recommend using a driv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least of 2 megs of free spac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You will see a significant improvement in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a RAM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Drive Letter?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y chance the rezipper finds that the first work drive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enough space to process the zip file, it wi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ternate drive. The alternate drive is optional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 Logs?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specify yes for append logs, the rezipp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erase the original log files before processing begi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yes for append logs would be helpful when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zipper multiple times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Answering yes with the debugger on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wth of the debug logs, and eventually you will run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to proces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directory name where the zip files 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 Pkzip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full path name of the directory where pkzi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unzip can be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 Detection Program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full path name of the McAfee Associates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er (SCAN.EX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file nam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full path name of the file that contains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to delet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full path name of the ascii text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list of file names to delete from the 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&amp; path of file viewer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option to view any of the rezipper log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rezipper.  If you wish to do so, specify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utility that will accept a file name a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&amp; path of editor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option to create and edit the text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list of file names from within the rezippe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do so, specify a editor that will accept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s the first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      -   Allows you to change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delete -   Create/Edit the ascii fil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th section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. Enter the file names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. Each file name must be on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itself.  The wildcards "*" and "?"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sed. Save the file before ex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in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zip           -   A menu will appear and ask you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that contains the zip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. Press enter or press the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 key while in the path fiel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Log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      -   This log will contain a list of zi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were successfully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 file name: JrRezip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         -   This log will contain a list of zi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at had errors during process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 file name: JrRezip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Debug    -   This log will contain information sen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zipper, and error output sen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kzip and the virus scann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 file name: JrRezip.d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Window      -   This logs will contain everyth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normally see when pkzip and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run norm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 file name: JrRezip.d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when you want to exit the rezip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zipper Command Line option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Rezip [CONFIGFILE] [/RUN] [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FILE -   The name of the configuration fil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/edit 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UN       -   Use this option to run the rezipper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bat file or the dos prompt. You mus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figuration file when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-   Type the name of a directory to proces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override the 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feature allows you to create multipl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to immediately start processing. This gives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to have separate configuration files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th a selection of different o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