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ctober 2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 in this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EXE     v1.05    December 29, 1988  (minor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.EXE    v1.01    December 28, 1988  (minor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and a little rattling of the cu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/EXP represents a new level of performance for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typically compressing text files to about 30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.  However, high throughput is not sacrif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; it is competitive in speed with the best program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ly simpler Limpel-Ziv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it recognizes a point seemingly passed over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empts at text data compression that I know of.  Name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suit of ever higher storage capacities without,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re convenient information ACCESS, is ultimately a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nd in chaos.  The word-orientation of ST/EXP'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provides the "hooks" to address exactly this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nformati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se programs useful, a contribution of $2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For $50, you will be registered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gram update, with manual, at no additional cost.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nd site licensing can be worked out for anyon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riou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/EXP was definitely NOT a hobbyist effort.  I'm trying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ving.  With your support, Bartles and James has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an ever-expanding array of different-flavored wine coo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h your support, I will be able to continue to develop thi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to something that will be even more useful and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ltimately save YOU money!  You can send your INVEST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roComput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6 Hancoc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rtanburg, SC  29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nd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EXE        -- the FlySpeed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EXE       --  "     "     expan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SPEED.MC2  -- FlySpeed's diction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EXP will tell you that you need to specify a file-specific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type their program name,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/EXP (es-tee-e-x-p) is really a pair of programs:  ST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ext files (we had to call it something, so we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mp", or "st" for short), and EXP.EXE (short for "expand"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pands the compressed file to an identical copy of the origina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, we mean the normal output of word-process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saved in a standard ASCII format (as is usually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use).  Eventually, the program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compress database files as well (and maybe spreadsheet f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ater), but for now we intend to concern oursel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written language, which is actually a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really has not been adequately addressed,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we can't entirely say, since some aspect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nstitute patentable processes, and the pat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filed yet.  Beyond that, the program simply doesn't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simple "trick" or "scheme"; it is actually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some novel and wretchedly complex, with an effici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ermining the best algorithm to use for the data immediate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  For example, the well-known (in computing cir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length-limited representation is used to optimall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in which a particular character is repeat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such as a long sequence of spaces.  We expec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be able to compress database files quite w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"null characters" are often employed as fill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 fields" in database files, and these sequences can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about nothing using a run-length representation. 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ext data, which is to say written language in a digital for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easily accomplished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se of you who are particularly interested in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preadsheet files should make your interests known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especially appreciate any actual dBase II and Lotus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send us, since lack of actual data to use for test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erious impediments to the development and refinem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described Fly Coding as an "optimal representation of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", implicitly meaning "an optimal digit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language", including punctuation, etc.  The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naturally begs the question, "Optimal in what sense?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parameter or parameters are being optimiz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-Quick Tutorial on Digital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eople like to talk in terms of bits and bytes.  A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gIT, which can be either a 0 or a 1, easi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as a low (less than 1 Volt) or high (more than 3 Vo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.  Since a bit is so little (it takes about 10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3 normal, base-10 digits), a byte (which is 8 bi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re convenient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yte can represent 2-to-the-power-of-8, or 256, differen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thus be thought of as a digit, base-256, or by "hexadec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 two digits, base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say, the Declaration of Independence, stored as a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ntained 10,000 bytes, then, in effect, we are using a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, base-256, to represent the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Independence (a number vastly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ic particles in the universe).  This would be exact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,000 digits, base-16, and approximately 24,000 digits, bas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"5 digits", 100,000 base-16, is 1,048,576 or about "6 digi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 would like to do is to find a number with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digits which can represent the same information, there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required to store the number, whether we are storing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paper, or a magnetic or optical disk (and also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take to transmit the number by modem).  If we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needed by a factor of 4, then, in effec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the number into a second number which is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root of the first (we must, of course, be able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identically back into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like to say that, in producing an "opt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guage", we have found a way of finding the minimum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a given document.  We think we can make this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cation that the technique should not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-language comprehension in order to perform th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alification hints at the other parameters which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: namely, the speed at which the process operates,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, reliability, and certainly the fea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ing the desired goal before starvation set i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what is being optimized is the USEFULNESS of the techniqu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re subtle issue than just optimizing the compr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we feel that we were able to avoid all, but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s between high compression factor and high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discuss "how it works" adequately, som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nformation is", from an epistemological perspective,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we've probably already lost some of you, we'd re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into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n explanation that we think will satisfy a lot of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really does explain much of how the program works,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a "dictionary",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yspeed.mc2", to convert words found in a document to numb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less room than the original word, as represen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ctionary, itself, employs data-compression techniques,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ies used in spelling checkers that com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ing packages.  The difference is tha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compression techniques employed in common spelling chec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anachronistic concerns over saving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compression techniques employed in FlySpeed's dictionary are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igh-speed lookup.  It is for this reason that FlySp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kenizing engine" runs from 19 (Wordperfect) to 115 (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) times faster than typical spelling checker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riter of an ad which appeared recently in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computing publication, for a board which compress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had "cutesie" compression programs mashing, mang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oing terrible things to data.  (We're not sure wha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bout having the microprocessor o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do the compression, from having a microprocess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board, if you have any plug-in slots left... do it.)  It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pointed up the fact that most people haven't got a clue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compression reall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utshell, data-compression simply means find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representation of data than the representation comm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being able to translate back and forth between the two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nothing which intrinsically recommends "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in use", other than simplicity and expediency.  We feel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ower and sophistication of modern micro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expediency no longer constitute sufficien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ASCII (American Standard Co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), at least not for the purposes of information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Furthermore, as businesses are beginning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records and documents on their computers, there is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o address efficient information storage and commun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information retrieval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/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and EXP must be run from the directory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(you can't simply put them in some directory named in a "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", and then run them from whatever directory you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ould eliminate this restriction, and we'll do so i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for it, but the programs load somewhat faster when D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very far for them.  For short documents,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imply to load ST/EXP, can be a significant portion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, you'll compress files after you've finished creat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you'll probably be in your word-processing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-processing directory is the logical place to put ST/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ress a fil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filespec1 ... filespe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ress all files having those file-specific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\mary\*.DOC john\*.TXT gossip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ress all files in the directory "mary"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DOC"; all files in the subdirectory "john",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having the extension "txt", as well a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th any extension, and whose first six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ss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works in a similar fashion; however, exp alway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having a "prs" extension (which is the extension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to its compressed output file).  Thus, in order to exp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 \mary\* john\* goss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sty Footnote about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is isn't going to get to be a regular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, but we need to add a foot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out your calculator and divide the file-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cuments by 512, you'll always end up with an integ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e to some great coincidence of the Cosmos.  Since the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BM PCs is 512 bytes, they may have decided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rt anything" to do this.  Even if you plan to transmi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em, with a 1200 baud modem, it would take only about an extr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transmit the maximum 511 bytes of unnecessary junk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ince ST/EXP is not at liberty to decide what i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important, when it encounters this junk, it must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it.  This can have a disproportionate imp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ne may achieve with Microsoft Word files, particu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perhaps only 1000 words, and 511 bytes of junk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olution is to store your Word documents on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format, by setting the printer to "plain"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as described in the Word manual.  You may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you are sending electronic mail to someone who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.  However, Word is not especially fast at saving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ex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solution, which is out of your hands as well as ou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to set the file-size to its real value, or, at leas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junk to spaces or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ll this junk comes from, this writer isn't entirely 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once, that one Word file I'd just written had jun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I'd been working on, which suggests that the j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hatever happened to be in some particular section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're using Microsoft Word to write som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you and a co-conspirator are planning to murder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ing to your co-conspirator, write your let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conspirator AFTER you write the letter to your intended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ely, if you suspect that someone is conspiring to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you get some electronic mail from them written with Wor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the screen to display any junk which might b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just contain a fragment of some mail written previousl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conspirator, which may give their plan away, and provide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is junk at the end of a Word file,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8-byte header at the beginning of Word files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seful information (at least useful to Word itself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ighthand margin setting for the file is.  Of cours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is non-language information also can hur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able with Microsoft Word, though it doesn't cause that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lon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