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ZEXE.EXE  Ver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Mitugu(Kou) Kurizono ,  05/1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J44266 SIG "Global Village" in PC-VAN (Jap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ZEXE converts the executable file which is compressed by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(ver.0.90,0.91) to decompressed executab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ent version, a bug in the routine which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table compressed by LZEXE ver. 0.90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mode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e most convenient and easy way to use UNLZEXE i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UNLZEXE filename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EXE file to be decompressed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EXE" is implied by default. UNLZEXE uses a temporally file "$TMPFIL$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 "new" decompressed "filename.exe". The old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"filename.OL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If you want a DIFFERENT file name for the decompressed one, typ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&gt;UNLZEXE  packedfile[.EXE]]  unpackedfile[.EX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ckedfile  is the name of the compressed file by LZ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file is the name of the decompressed file. The extensions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required (default). The "packedfile.EXE" remain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packedfile.EXE"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f the SAME NAME for the "packedfile[.EXE]" and the "unpackedfile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UNLZEXE samename[.EXE]  samename[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writes out decommpressed "$TMPFIL$.EXE", then the old "samenam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, and finally "$TMPFIL$.EXE is renamed to "samen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The UNpacked file is executable and its load module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as the original one, but the header and the relocation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acked executable file may be different from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use UNLZEXE to study the function of LZEXE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eed to decompress the executable file that i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s decompressed form by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ZEXE is distribut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reports and comments to the author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uthor does not have an ID of CompuServ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mio TSUKAMOTO(ID:76663,226), or Masazumi TAKADA(ID:70007,2767)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OP of the SIG "Global Village" in the Japanese compute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-V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 EXE     9724  90-05-17   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 C      11328  90-05-17   0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ZEXE  DOC     3190  90-05-18   9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/03/28 Ver. 0.2 An error of calculation for maxaloc wa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/04/17 Ver. 0.3 File name specification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/05/12 Ver. 0.4 The 'super decompression ' problem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/05/18 Ver. 0.5 An error of expanding the reloc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by LZEXE ver. 0.90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