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: the COMLIB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- 1991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rion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  Version 3.0 enhancements are at the end of this document  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.COM.  When I did a catalog of my \DOS\ directo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w 194 files, which were mostly little-used but hard-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EXE files, I figured it was time to do something (yes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COM was the solution.  X.COM allows you to ARC those seldom-us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files into a COMLIB (command library) file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with the X.COM program.  There are many advantages t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you free up all of the file slots occupied by those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rectory searc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out writing my own "library" (or archiver) program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y senses and realized that ARC (not PKARC) alread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store" files into an ARC file without compressing them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.COM you *must* have ARC.EXE in one of your PAT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and ARC.EXE work hand-in-hand EXCEPT for the "extract and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X does the extraction itself and then spawns the process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ate of speed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eart of X is the environment variable named COMLIB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TH for my commands is \DOS\.  So, in my AUTOEXEC.BAT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entry depending on where you want your COMLIB.ARC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voke X.COM (which you should plac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ies).  The two invo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filename [argument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switch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 a '-switch' in the FIRST argument, then X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directly to ARC.EXE to process, supplying the name of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X will also add a "s" to the -switch, so that ARC will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ored" mode instead of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out a '-switch' specified,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extract the .COM or .EXE file to a tempor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execute the command passing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elete the temporary file when the 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up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enough of that boring stuff!  Let's set up your command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.COM in action.   I will assume in the following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you want your command library to be in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C:\DOS\ is specified in your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 up your COMLIB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add some files to your command library.  Sinc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KDSK.COM command, we'll add that file.  At the DOS prompt,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a \your_path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.COM sees the '-a' switch, it will spawn ARC.EXE to ADD th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LIB file.   After ARC finishes execution, you can verif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dd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COM will again spawn ARC.EXE to do a "verbose listing"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execute CHKDSK.COM from your COMLIB arc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tract the file and then run it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; ANY switch that you can normally give to ARC.EX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X.COM.  You can, for example, "freshen" all files in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   X -f.    Also, invoking X.COM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give you a short "help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(which is an AT), my COMLIB file currently has 75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et X.COM can still extract the LAST member in the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 about 3 seconds.   So, you're not going to suffe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'ed files to execute.  I hope you enjoy i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improvement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 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1.2 of X.COM are relatively minor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hat you can now store and execute BATCH files from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come in very handy, since batch files are notoriou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 that eat up incredible amounts of hard disk spac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batch files to your COMLIB file just like any oth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batch file named PROCOMM.BAT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a procom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"-m" if you want to put it into your COMLIB file and then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xecute PROCOMM.BAT, you'd just do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much simpler than that!   When you execute a batch file, X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it extracts the file to the root directory of drive C: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mporary .B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it spawns another copy of COMMAND.COM, pass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emporary batch file for execution.   X.COM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fact, requires) the COMSPEC environmen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after control returns from COMMAND.COM,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file from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or enhanc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nused free memory is released before running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 Only around 30K of your memory will be 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X.COM to execute another program.  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 to bring this memory overhead down to around 18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but doing so would drastically slow dow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extract the file out of the COMLIB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requirement for a special version like this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xtraction of members should now be a little b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2.0 of X.COM fall into the "major"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nge is that X.COM now uses the new PKZIP by Phil Kat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LIB members are actually shrunk down as opposed to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 as is" like they were with 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eason that I went with PKZIP is that the program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mbers just about as fast as I could extract the older "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 modules.  There will be a slight speed loss (for example, 3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gram extracted and running instead of 2 seconds), but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 in return.  PKZIP v1.02 routinely crunches dow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round 30% to 50% of their original size.  I think wai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so is worth that much disk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athways to converting to version 2.0 of 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First, you must convert your COMLIB.ARC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COMLIB.ZIP file.  Simply creat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members from the ARC file, and then Z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new COMLI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Change your AUTOEXEC.BAT file to reflect that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w a ZIP file (ie: SET COMLIB=D:\UTILS\COMLIB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, SET COMLIB=D:\UTILS\COMLIB will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2.   IF YOU DO NOT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Simply set things up as described in the abov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PKZIP/PKUNZIP.EXE must be in your PAT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name your COMLIB file to xxxx.ZIP instead of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, v2.0 of X.COM seems as though it processes thing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1.x did.  In the overall scheme of things, it does; but,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to be a few differences since PKUNZIP is now doing th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now when you execute a COMLIB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 X WHEREIS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 temp directory is created in the root 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X spawns off PKUNZIP.EXE to extract WHEREI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more than one WHEREIS.* file exists,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telling them that th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 the extracted file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a second copy of COMMAND.COM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the program that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elete all files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Delet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to PKZIP/PKUNZIP is also complicated by the fac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instead of the singular ARC.EXE which did all ARC process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"-switch" through X.COM, it treats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is -X (extract), -V (verbose list), -T (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C (print to scre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need to execute PKUNZIP with a switch other than -x, -v,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c, you'll have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fixes a bug (well, actually an oversite) where 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l of the parameters that you specified to PKZIP/PKUNZIP.  X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 the first filename that you specified.  For example, if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x edit.bat abc.bat test.bat e:\ou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extract the files EDIT.BAT, ABC.BAT, and TEST.BAT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, and place them into the directory named E:\OUTDIR\", X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 the following to 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x \path\comlib.zip 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f course, didn't quite end up with the expected results.  X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ctly pass all of the arguments you specify; using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would now correctly spawn PKUN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x \path\comlib.zip edit.bat abc.bat test.bat e:\ou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ruce Bordonaro of Ramsey, NJ for documenting this over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bout it (I can't get anything past you gu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2.2 is the ability for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you want X.COM to place the temporary extracted file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.COM would always put this temporary fil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caused problems for those people who run "disk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nly put a very small boot partition on drive C: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entire rest of the hard drive as drive D:.  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KUNZIP would run out of disk space when trying to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C:, which would in turn make X.COM respond with "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COMLIB fi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X.COM still uses drive C as the temporary drive. 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-ride this by simply defining an environment variable named X_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d like for X.COM to use drive D: as the holdi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, just 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3.0 is that I went back to an earl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orary directories that now lets you "nest" execution of X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have a batch file in your COMLIB that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's in your COMLIB; eg: consider the command "C:&gt; test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COMLIB)     echo Now loadin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of X.COM would not allow this to happen because I went to a "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" convention of naming the temporary subdirectory.  v3.0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emporary directory name on each new invocation, so this "nes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ZIP/PKUNZIP regularly, please register your copy!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and the market will dwindle if there is no monet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.  Remember, you vote with your wal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but not least, concerning contributions on this and any 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programs:  My stand is simple - contributions are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ARTILY accepted (note the accent on HEARTILY...grin). 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make a contribution for X.COM, or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ny suggestions, you can reach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Enie ID  :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member of GEnie or CompuServe, you ca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Express BBS at (804) 790-1675, user name "Keith Ledbet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uns 24 hours a day at 300/1200/2400 baud (with 24 phone lines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