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IPART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mas Gett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ZIPAR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ART breaks a file  compressed with PKZIP into 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s of approximately equal size (as determin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 file  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generated  by ZIPART are  composed of entir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and are fully ZIP-compatible.  This means that all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KZIP/PKUNZIP to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ART has been released as  shareware.  This mean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you have is fully functional; no features are disabl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ppled in  any way.   It  also means  that if 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ART after the  evaluation period, a  licensing fee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 send  $10  (plus  $2  shipping  and  handling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listed below.   On receipt  of your registration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a personalized copy of the most recent release of ZI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your check to: Tom Ge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00 Snowberr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fayette, CO 80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welcome  and invited to  contact me regarding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, comments, bug reports, etc. at the above address,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me a message on the MicroManiac!  BBS at (303) 673-9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cation of Z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ART [drive][path]FILENAME[.EXT] [PAR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is the name  of the source ZIP  file.  PART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number of parts to split FILENAM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 extension of  FILENAME is  ZIP, and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PARTS is 2. FILENAME must be no longer than 7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RTS must be in the range 2 -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IP  files created  by ZIPART  have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file, followed by sequential letters, beginning with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are placed  in the current  directory (not the 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FILENAME resides).  FILENAME will not be deleted by ZI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ZIP  files  created  by  ZIPART  will each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 as FILENAME, and any file comments will be retain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athname information associated with the files with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arried over into the gener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must be  accessible by DOS  (i.e. on the  current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ZIPAR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must be at least 2x(sizeof FILENAME) free disk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that the parts 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 error  condition is detected  a descriptive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and ZIPART terminates with a non-zero errorlevel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tested within a BAT file using the ON ERRORLEV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4 - source ZIP files with embedded pathname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3 - can now handle any number of files within the sourc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2 - a check for sufficient disk space is made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re complete error detection/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1 - added progress messages as ZIPART does it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erifies PKZIP can be located o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duced size of ZIPART.EXE by more than half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!  Show your  support for Shareware by 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you actually use.   Thomas P. Gettys continues to 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ble time in refining  this software, and he 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ART is NOT a public domain program.  It is Copyright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1 by Thomas P. Gett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 States  Copyright  law  and  also 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P. Gettys hereby grants  you a limited licens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for evaluation purposes  for a period not to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ty (30) days.  If  you intend to continue using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/or it's documentation) after  the thirty (30) day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, you MUST make a registration payment to Thomas P. Gett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 this  software  after  the 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, without  registering the  software is  a vio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, PKUNZIP are registered trademarks of PK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