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 v2.10 - ZIP Com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5k FREE RAM at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ZC, and its associated documentation, are hereb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Anyone may use this for their own personal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as long as that reason doesn't includ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y issuing this statement, the author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warranty (expressed or implied), that could o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duct through any circumstanc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s prohitibed in certain states of the US, and is voi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duct with your program, or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 so, as long as due credit is given to the author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ar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ZC [zipfile] [commen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 before ZC to specify the drive and path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EX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file] after ZC to specify which .ZIP file(s) to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rd DOS path/file name, and CAN contain wildcard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specified, then the default extension of 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file] after zipfile to specify which ASCII TEXT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ZIP comment.  This CANNOT include wildcards, an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if 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* 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, with the command to process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ZIP, and replace the existing comment (if an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ntained in COMMEN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UTILITY\ZC C:\DOWNLOAD\A*.ZI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.EXE, assuming it is on drive E: a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ith the command to process all .ZIP files that start with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, replacing the existing comment (if any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AUTOEXEC.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Harr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ville, NC  27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files (ranging from 1k to 3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41.5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45.9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les (ranging from 6k to 312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2.3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2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 -   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emory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wildcard zipfil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fault extension (.ZI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   Change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read routines (now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overhaul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memory allo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code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   Made processing a WHOLE lot faster.  It still isn'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of PKBANNER, but it is getting clos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ZC did previously was repeatedly re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file from disk each time a ZIP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stupidity personified on my part, and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t now does it read the comment file into 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the program, and then proces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32k more RAM is required, but the speed make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umentation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command line when a single ZIP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-   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major bug that messed up the comments that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ease this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he docs so users could see a unbaised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-    ZC IS NOW FASTER THAN PKBANNER! (See "Benchmarks"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   Fixed bug that did not shrink file size when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re smaller than the exis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peed, especially on 8086- and 8088-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ZC PLUS because of many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