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V-Z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n Bi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n't gonna be a big explanation of the program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that.   I just wanted to say that if it looks shabby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was just testing ideas for FASTER zipfile rea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 no way supposed to be released, but then I thought "He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l, it works!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hat is nice about this approach, is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self-extracting zipfiles without having to sift through 1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lf extraction code, because the end_of_central_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where in the file the central directory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distributed as much as anyone want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 do ask, that if anyone makes any modifications to it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copy of the modifi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odified versions of the source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n B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1 Washington #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odstock, IL  6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