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ED - Yet Another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know there are lots of BBS-oriented ANSI editors out the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d one that worked the way I thought it should (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editor should be easily used as a "coloring" tool--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, unexciting text (like bulletins, menus, etc.) and liven '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.  It should support box graphics (that is, know how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and intersecting lines in a variety of styles)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independently work with text and colo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can be worked first, then color added easily)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ap (i.e., free), yet include source code.  It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ose "almost-Ok" ANSI menus that came with your BBS,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sav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. This is it. It's free, it's in C, and it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have your ANSI.SYS driver installed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es your input file through to DOS, expect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do its thing.  It then "reads" the CGA-compatibl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text and color tables.  It then lets you us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-time) WordStar-like commands and function keys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/or color.  Finally, it saves your work by play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utput file while inserting ANSI color commands a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primitive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be self-explanatory (famous last wor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gure out, anyway.  There's help, labelled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s for colors and special characters, and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ource if you like.  You might even find a use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.  They came (originally) from a cute little 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ed "formgen" (which is also available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Que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120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618)277-1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