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-DOS Utility by  Robert L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MAKER utility is a convenience tool which make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idea is based on a CP/M-80 program called FMAP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written by Ward Christensen, which I have found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.  BATMAKER will run on ANY MSDOS 2.x system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number of different output options, tailored to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KER reads file names from a disk directory and puts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utput batch file called NAMES.BAT.  This batch file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like any other batch file, using command line argu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replaceable parameter %1, %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NAMES.BAT can be any one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, depending on which option letter is used. 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un it, just type BATMAKER with no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KER version 2.00 R. L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BATMAKER Filename.Typ -0)ptio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etter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%1 Filename.Typ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%1 %2 Filename.Typ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%1 %2Filename.Typ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%1 &lt;Filename.Typ &gt;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    %1 &lt;Filename.Typ &gt;&gt;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%1 &lt;Filename.Typ |%2 &gt;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       %1 &lt;Filename.Typ |%2 &gt;&gt;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-- Prints this help messag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y other    Filename.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 all options but -H go to file NAMES.BAT 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mand line can handle paths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BATMAKER B:\BIN\*.COM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utput tupe has different possible uses.  For example,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might be used with the COPY command.  Suppose we d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BATMAKER *.COM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MAKER utility would read in all .COM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y, sort them into alphabetical order, and spit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ur file called NAMES.BAT.  At this point, NAMES.B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TYPE NAME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TURBO.COM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MAKEBAT.COM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TFLOAT.COM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ould now run NAMES.B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NAMES COPY C: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SDOS would substitute the word "COPY" for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%1, "C:" for %2, and "-V" for %3.  Thu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ow MSDOS doing the following 3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COPY TURBO.COM C: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COPY MAKEBAT.COM C: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COPY TFLOAT.COM C: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y system, I have set the "switch character" to dash ["-"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ny other systems it is a slash ["/"], so those peo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rameter %3 the string "/V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ight think of MSDOS command lines as sentenc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ns, verbs, and modifiers.  In the example above, "COPY"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verb, "TFLOAT.COM" acts like a noun, and the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like modifiers.  Most examples of batch files t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parameters in the positions where the "nouns" could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verbs" are explicitly typed out.  An example of t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to assemble and lin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KER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TYPE ASSEMB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M %1,%1,%1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%1,%1,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2BIN %1.EXE %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AT is just the opposite.  It supplies the "nouns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file names which it gets from a disk direct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variable parameters as place markers for the ver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 in later when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have our copy of NAMES.BAT on drive A, so we can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NAM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uses MSDOS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EL TURB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EL MAKEB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EL TFLO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reminder to show you that, if you don't supp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in the command line, MSDOS just puts blank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supplied parameters woul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supply a lot of options for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AT.  In addition to sticking several parameter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, which you may or may not use, I have includ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input/output redirection, appending to a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ly, though, I'm not sure if I supplied ENOUGH option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KIND of options.  If there's a useful option I ha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I'd appreciate hearing from you, even if you add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releasing the executable file and the source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The program is written in Turbo Pascal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 There is one catch, however.  The directory sor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he Turbo Toolbox, which I cannot giv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also have Turbo Toolbox in order to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L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8 N. Broadway, #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bana, Il 6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7) 367-0044 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ype of video display you use, you may 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"junk characters" at the very beginning of the sign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, Turbo Pascal insists on sending an Esc p,Esc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to the console at the very beginning of the ru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 compile.  I have a Heath H19 terminal, and this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ell the terminal to get into and then immediate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video (highlighting) mode.  I have tried re-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to make sure it isn't trying to send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tring at the beginning of a program.  As far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, this is a bug in Turbo.  This should have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BATMAKER, unless these escape sequenc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undesirable to your termin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ton Area League of P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ks are available for as little as $2 each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page monthly newsletter reviewing all the lates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shareware software plus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our library is available for just $12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directory, send a self-addressed, stamped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tamps), legal-size envelope or send $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1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.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0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