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for the N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some of the New Utilities developed under a Us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grant for use under IBM PC-DOS.  These utilit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, but Userview retains all rights to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and documentation (C) 1983 Userview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allows conditional termination of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result of the previo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PROGRAM: Include the command "checking" afte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tch file.  If the previous program was successful,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n appropriate message and allows the batch fil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an error in the previous program, CHECKING also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nd allows the user to terminate the batch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ill properly check the results of MASM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other programs.  Experiment before doing something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