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FSIZ  (Check 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FSIZ is a simple program that can be used in DOS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n DOS errorlevel code of 0 or 1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ile under test, to permit conditional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FSIZ  [filespec]  [check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spec" is a DOS filename including path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size" is an integer representing file siz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alid parameters are entered as above, CHKFSIZ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 code 0 if the size of the fil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ize Kb.  An errorlevel code 1 is returned i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greater than or equal to checksize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SIZ will terminate with appropriate error message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ufficient or invalid parameters.  Any ext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[checksize]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CHKFSIZ usage is the copying of a document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word processor editing.  Even if a file can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 disk space, disaster may strike if o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nough room for any .BAK or temporary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editor.  In such cases one cannot rely o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initial copying of the file to RAM disk.  CHKFSIZ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vert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SIZ was written and compiled under Turbo Pascal 5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KFSIZ.PAS i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on K. App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047,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