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oftware requests that you register all software tha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f you like the CHKTIME package and you're going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whatever you think it's worth (we think it's wor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, but hey, it's your checkbook).  Otherwise, please dele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software problem that you just can't figure out?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can't be done neatly (or at all) with a batch file? 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....we'll consider anything as long as you'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world who would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$________ FOR REGISTRATION OF PROGRAM CH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write checks to SCOTT WERTZ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oftware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2 Haz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boro, OH  44241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/State/Zip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(optional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elow your ideas for programs that would help you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fully what the program would do, and any op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ncluded.  Also, please include your CompuServe 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be able to contact you regarding your reque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