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.COM is used to store the current directory in a ring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(for the present version) can hold thre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T.COM is used to change directory from the curren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directory being pointed to in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buffer. DOUT invoked repeatedly will cycl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ringbuff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were inspired by PUSHDIR and POPDIR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azine May 27, 1986, which store directories a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a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ertain directories that you use frequ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reload the ringbuffer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voking DOUT, DIN must have been invoked at leas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take place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, you will receive a diskette with many eq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 If you would like to get the assembly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or a minor custom change (like mor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ingbuffer), send instead a check for $25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