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CHK is a simple program to test the existence of the currently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CHK returns the current drive as the DOS errorlevel numb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A:, 2=B:, 3=C: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number can then be interrograted by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ich drive i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You require a user to be on a hard disk,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oftware from drive A:, the following insur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DRVCH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goto NotO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$  YOU MUST BE LOGGED ONTO YOUR HARD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$  DRIVE ON YOUR SYSTEM YOU WISH TO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$  INSTALL  'BOZO' ONTO.  THAT DRIVE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$        CANNOT BE A: OR B: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O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Installing Boz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&gt;NUL that appears in the first line i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 on message that normally would sho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e program, with this document,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media.)  The user assumes a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, suggests, (horror-bugs!)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.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N2668 Hw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yra (Milwaukee is our largest suburb!), WI  5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ID: 73026.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