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DRVDIR                                                            Ver.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 for use with SWEEP.COM &amp; similar.  DrvD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(separately) the current path-&amp;-directory and both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t drive letter spec and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RVDIR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Run without parameters DrvDir puts the drive letter (with co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D:) in DRV.  In another environment variable, CUR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ath\directory (e.g. \TP\PROG).  Finally,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in the current directory (max 254) into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(You might need to know this if you're using a copy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y like Tall Tree's JET.COM, which needs to be tol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o enlarge the directory.)  The cou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's: it includes any subdirectori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 and .. files every subdirectory has, but i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 (or -R or /R) parameter makes allowance for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S.  If the current directory is the root directory, D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rmally put nothing at all into CUR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no CUR variable at all. This flummoxes DOS 2.1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't handle an empty environment variable.  To avoid the f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x, adding the R makes DrvDir report a root director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=ROOT into the environment.  Note that in this case "ROOT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eceding backslash.  A directory that was really named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reported as "\ROOT"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(usually because you're 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), the Errorlevel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extract and stash this information?  A batch file that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set of directories using a utility like SWEEP.COM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C Magazine's) may need to know what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you have a Bernoulli on drive E: and you want to copy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in each directory of the default driv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E:.  Simplified, here's a way to do it. 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TASH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DRV%%CUR%\*.* E:%CU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to back up the whole drive, go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and command: SWEEP ST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ve checked this point under DOS 2.10, which can't handle empt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s, and DOS 3.3, which can.  I can't speak for other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 for yourself, go to the root directory and run a litt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%CUR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DRVDIR 3.00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</w:t>
        <w:t xml:space="preserve">         Notice, by the way that DrvDir never ends the path spec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</w:t>
        <w:t xml:space="preserve">         backslash (\), and always puts a backslash befor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Laying aside the R option, %CUR%!==! will be tru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and false in any other.  Unfortunately, the bu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1 ruins this.  Since that version of DOS won't retur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variable, even in the root directory (you get thing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%!) %CUR%!==! will return false.  If your batch file may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OS 2.1, the R option at least gets you an unmistakable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is the root directory, so you can do clumsy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CUR%!==ROOT!  copy %DRV%\*.* E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%CUR%!==ROOT!  copy %DRV%%CUR%\*.* E:%CUR%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ly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