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llows determin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iskette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DSIZ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Internal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The diskette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amined, and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unrecogn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is also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ZE requires DOS 2++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n error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