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DSKCHK                                                            Ver.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 to detect existence and functioning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; is there a drive, has it a formatted readable disk &amp; (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ally) can it be written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SKCHK d[: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  <w:t xml:space="preserve">         d is any legal drive letter; it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  <w:t xml:space="preserve">         /W forces an attempt to write if the disk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Result of test is reported i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error.  Drive exists and disk can be read.  If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was used, disk can als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Disk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isk can be read but not written to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ly if /W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User has bungled the drive letter (by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% or some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pty command line or one with a question mark or a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in it gets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line contains a drive letter, DskChk tes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ability by calling DOS int 25 (absolute disk read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1 of the reque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/W switch is used, DskChk calls INT 21h, AH=3Ch.  If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, it creates a 0-byte file ISSUDERE.$$$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DskChk then deletes).  Such a failure produces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rmally means means the disk is write-protected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produced by a full root directory.  A full disk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ither of these efforts fails, a temporary Critical Err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 speeds the return and prevent "Abort, Retr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ords of caution: there are a lot of ways of hitch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a PC, and it's possible that some will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Chk correctly.  On other drives, particularly floppies, Ds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take a very long time before it brings back a negativ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1.00 (Jan, 1991) used DOS int 25h (absolute disk read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ability.  Gave false readings on SCSI drive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5h always return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(Aug, 1992) readability test changed to operate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SI drives.  Uses int 4Eh (Find First) with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 to head off "Abort, Retry..." 2.02 (Jan, 1994)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in read check.  (Never encountered an actual erro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SKCHK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(Feb, 1994) returns to DOS int 25h for better speed with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, but under DOS versions greater than 3.x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extended version of that interrupt.  It's not SCSI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ess, it turns out, but the mere size of the drives 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DSKCHK2 is still in the packet, however, becaus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it will do better on network and compress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. N. Wisan, Feb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