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C.COM(Date Time Comp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Spencer CIS:UID:74160,3116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DTC path\file_name.ext path\file_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C compares the date and time of two files. If the first file date i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second it sets the errorlevel to 1. If the dates are the same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the first file is later than the second it sets the errorlevel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 error, If the first file does not exist, errorlevel is 0 and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. If the second file does not exist errorlevel is 1. I wrot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someone to copy only newer files and files that don't exist o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ource. DTC also returns verbal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command line: ifcopy *.*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*********(batch file) IFCOPY.BAT 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%1.==X. goto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%%a in (%1) do call ifcopy X %%a 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C %2 %3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 errorlevel 1 go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ch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%2 %3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C does not accept wilcards, hence the batch file tri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)--Mik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