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DT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PENCER CIS:UID:74160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C returns a keyboard scan code for when you are re-assigning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si and don't want to reach for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HO is echo with no CR . Scree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D, save current directory to a file. Companion to R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VD, revive directory from a file. Handy if you don't have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DIR and maybe faster if you do. Additionally, you can use it f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bat files by placing a dir_name prefixed by a colo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. Returns ERRORLEVELL 1 for ba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D some.bat       ;will check the top of some.bat for a ":dir_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;and CD to c:\work\some_di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c:\work\som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L sets errorlevel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EL returns errorlevel based on time in increments of t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44 PM=EL 154, 12:12 AM=121, etc. Turn break off and use this in a 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it's in_escapable(ie. CTRL+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C DTC.COM, See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)--M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