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_RET, last modified 9/20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many times that I wanted to know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 program returned when it terminated. The only wa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o determine this is to set up a series of test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is can be very cumbersome, especially if any of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might be returned. I have never seen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nother program and report the returned error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 as there are many utilities that use this fac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or errors and a simple way to test the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I am writing are designed to be call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eturn some status information via the error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utility would be very handy for testing and debugg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rote this short program that does just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, at the DOS prompt, type ERR_RET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you were planning to us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 -C -X IN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_RET MYPROG -C -X IN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be run as it would have normally bee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at the end with the return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ERR_RET without any other parameter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with the correct syntax.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_RET cannot find your program in the current directory o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_RET was compiled with Turbo C, Version 2.0.</w:t>
        <w:tab/>
        <w:t>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modified, used, etc. If you distribute it, please keep the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Please do not modify this documentation and be sure to ma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y modifications that you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Fischk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367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EOSINO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: SVBC9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