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elfer 30 10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heck for existence of directori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FD d\path\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will search for the specified directory/file and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