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CREEN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screen/text editor designed specifically for creat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It allows up to 500 lines to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y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s Keys   - are used to move around the scre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ome&gt;         - puts cursor at beginning of a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&gt;          - puts cursor at the end of a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Up&gt;         - scrolls the screen 1/2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Dn&gt;         - scrolls the screen 1/2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ter&gt;        - moves cursor to beginning of next li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ns&gt;          - toggles insert mod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el&gt;          - deletes single character from current posi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&gt;           - displays help screen for Ctrl-&lt;key&gt; combina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2&gt;           - displays help screen for Alt-&lt;key&gt; combina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y: Ctrl-&lt;key&gt; combina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ome&gt;         - moves to top of tex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&gt;          - moves to end of tex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Up&gt;         - scrolls the screen 1 p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Dn&gt;         - scrolls the screen 1 p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           - sets margins and tab positions use "\" for left margi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 "/" for right margin for most applications, use "*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or files requiring fixed length lines to be saved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 "+" for tab position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           - draws lines or boxes in single, double, single/doubl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ouble/single or in any charact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ter         - centers line on scree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    - deletes entire line, restore line with Pu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         - exit program and return to DO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  - enter DOS functions as you would in DO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         - marks area to be grouped for deletion, copying or mov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         - inserts entire line at cursor pos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column    - deletes entire column to right of curs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          - moves marked group or last area copied or deleted as grou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          - loads disk file (ASCII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SCII files can be loaded automatically from the comm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ine by entering  OEDLIN  &lt;file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           - puts last line deleted or copied at cursor lo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       - reads single screen saved with BSA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          - saves file to disk as ASCI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           - copies current l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         - writes single screen using BSAVE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y: Alt-&lt;key&gt; combina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           - ASSIGN                       ���������������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&gt;            - BUFFERS=                     �    Create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           - COPY          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           - DATE                         �  Batch Files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&gt;            - ECHO          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&gt;            - DIR                          �    QUICKLY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           - GOTO                   �����ͼ               ��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&gt;            - CHKDSK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           - IF                     �    With lots of FLASH!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J&gt;            - JET   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K&gt;            - DEL                    �      �������������ͻ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L&gt;            - CLS                    �      �      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           - REM                    �      �   OEDWARE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           - NOT                    �      �      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           - PATH                   �      �������������ͼ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           - TREE  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           - TIME                   �      and little CA$H.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           - PAUSE 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V&gt;            - VERIFY                 ���������������������������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X&gt;            - GRAPHIC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Y&gt;            - TYP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DLIN is a copyrighted by OED, but may be freely distributed provide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minor charge for copying is charged.  To help my efforts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nation of $15.  Anyone sending $15 will recei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my sincere thanks. 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H. Kider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5-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