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B Plus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37 Ormo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 FAX (404) 926-9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Plus+ is an extension of PowerBatch, adding several power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dvanced developer. PB Plus+ gives the developer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ophisticated programs with relative ease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in PB Plus+ in addition to all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file commands READFILE, WRITEFILE, APPENDFILE, and CLOSEFIL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to manipulate up 8 files at any one time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ed and closed at the appropriate time. (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 command immediately following a WRITEFILE comman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writing to will automatically be closed as output, re-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positioned at the beginning of the file.) With the APP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 can add to an existing file. All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for you at the successful comple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ndling was never easier. Define an array by giving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each entry in the array and the APPROXIMAT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. PB Plus+ will allocate enough memory in the heap t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needed to contain these entries. Each array elemen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s only as much space as the length of the element! If you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containing 25 entries each 40 characters long, 1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llocated for your array. Since each entry takes on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s is necessary, you could write 100 entries that were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ach!! No matter that you told me you would have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it is the total amount of memory used t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 even better. Suppose you underestimate the siz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No worry. PB Plus+ will simply allocate additional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and you continue writing as long as heap memory is availabl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asily write several thousand entries in your array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subroutine execution up to 32 levels deep. (You can PERFOR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within a PERFORM... up to 32 levels). A subrout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nd ends with an EXIT command. When the exit command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turns to the statement immediately following you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thing that is needed for true "menu popping". Execute the 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dentifying the upper row and column and the low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 and PB Plus+will allocate memory on the heap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color attributes, and cursor location within the defined box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 on the screen, get the input from the user, and issue the RE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PB Plus+ will find your saved data and restore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. Up to 16 saved areas may be active at any one tim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s of the RESTBOX command will "pop" the screen back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powerful command! The swap command is so simple... either SWAP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OFF. If SWAP is ON, any external program or DOS command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your PB Plus+ program to be "swapped" out of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xternal process the maximum amount of memory availab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 is finished, your PB Plus+ program takes up righ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happens without you even having to worry. PB Plus+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for either EMS, XMS, or a hard drive (in that order). Your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+ program is swapped to one of these available resourc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less then 4k to handle the swapping back in of you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command is finished. Swap to one of the memory resources (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XMS) and this occurs in the blink of any eye. Even swapp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akes approx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Plus+ is a solid bug free system that is already in use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users. It comes with printed documentation on the diskett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 If you haven't run PLUSDEMO.EXE located on your PowerB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demonstration to see the power and flexibility of PB Plus+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