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R T 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TSC is an extended batch languag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issue a print screen command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arameter on the command line PRTSC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in the public Domai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 Wid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84 Townse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adelphia PA 1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:  Stanley R. W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