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STAT.COM Print status program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STAT.COM is a program which detects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and returns the appropriate errolevel for use b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ROCKLAND BBS (914) 353-2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STA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 is a printer number either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it in a batch file and if the printer is not read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return a non-zero errorlevel to do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following sort of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BY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PRINTER NOT READY, PLEASE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M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ST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LEVEL == 1 GO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