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t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I Y L I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The Screen Image Edit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and Batch Utilit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by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Frank M. Ramaekers Jr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4 "Try-It-You'll-Like-It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84          Screen Image Editor and Batch Utility V2.1a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The User-supported Concept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 .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Overview 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The Screen Image Editor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The Batch Utility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Minimum Requirements 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ructions .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The Screen Image Editor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  Function Key Assignments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2  Alternate Function Key Assignments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3  Control Key Assignments 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  Special Key Assignments 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  Alternate Key Assignments 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  Graphic Keyboard Layout 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  Line 25 Information 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8  Color Chart 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The Batch Utility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 Command Format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 Examples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  A Batch File Example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Registration Form 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The User-supported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is distributed on a basis that the product will sell 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duces advertising,  distribution, and copy-protection costs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can copy and share this program with others,  on the conditio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is  not distributed in modified form and that  no  fee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 is  charged.   The  only thing I ask is that if  you  fin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 of  value,  please  send a donation ($24 suggested) to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M. Ramaekers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4 Arapahoe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exas  78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ribution entitles you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  The latest version of this system.   Which will be mailed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receipt of you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  When a new version is available, you will be notified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 have  the  option of sending your  original  (with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age) for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You will also be notified of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Responses to questions, complaints or problems that you se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Image processing system was created to assist in creating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lp screens.   Current DOS batch commands (e.g. ECHO and REM) provid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by-line creation of a screen image that was extremely slow.   Also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 files were very tedious to edit,  especially if graphic character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 In addition,  neither command provides for attribute selection.   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akes no provisions for keyboard input to facilitate the selec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DIT.COM program provides a method of retrieving,  editing  and 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images that can be used in a batch file.   SCRBATCH.COM was cre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screen image and optionally accept a response from the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RRORLEVEL (so it can be tested using the IF batch sub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he Screen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reen  Image Editor is a utility by which users can maintain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  Screen images can be loaded,  edited,  and saved.  Most of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characters are easily accessable through the keyboard and are  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conevient layout.   All the major editing functions are incorpor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ditor.  In addition, the editor allows full utilization of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ither  black &amp; white or color.   Also,  an interactive  help  facilit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 This facility provides information on all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The Screen Image B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tch Utility provides a means of displaying screen images cre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ditor.   This  utility also includes a means of accepting input (via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)  and  setting the ERRORLEVEL.   In turn,  a batch file can  te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(with the IF batch subcommand) and process the reque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n IBM PC (tm)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PC or MS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A Minimum of 64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One monitor card &amp; monitor (color or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At least one single-sided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The following programs:   SCREDIT.COM  SCRBATCH.COM SCRHEL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HELPB.COM SCRHELPC.COM SCRHELPD.COM SCRHELP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creen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voke the screen image editor, insert the program diskette,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DIT then press enter.  There are no operands n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- Toggle   between  Text(standard)/Graphics  keyboard  layouts. 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alized SCREDIT will have the standard keyboard layout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1 key will toggle to the graphics keyboard layout  (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80 - 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- Toggle foreground blink attribute.   This will toggle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3 - Swap background/foreground attributes.   This will logically sw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ground/foreground  attributes.   Blink  and highlight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apped  and are retained.   Therefore,  the  background  (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wap) attribute will reflect the blink and highligh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- Toggle bright foreground attribute.   This will toggle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- Increase  foreground attribute value.   This will logically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value of the foreground attribute (black [0] will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ue [1],  blue [1] will become green [2],  ...  white [F]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[0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- Decrease  foreground attribute value.   This will logically 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urrent value of the foreground attribute (blue [1] will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ck [0],  green [2] will become blue [1], ... black [0]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[F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 Function Key Assignment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7 - Increase background attribute value.   This will logically 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urrent value of the background attribute (black [0]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ue [1],  blue [1] will become green [2],  ... white [7]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[0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8  - Decrease  background attribute value.  This will logically 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urrent value of the background attribute (blue [1] will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ck [0],  green [2] will become blue [1], ... black [0]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[7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Load screen imag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- Save screen im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Alternate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F1   - Help   information   which   includes   all 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s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- Clear screen using the current attribut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0 -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Control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2 - Set/Clear tab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 - Move cursor to beginning of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 - Move cursor for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 -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 - Move cursor to beginning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 - Delete charact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 - Delete character befor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I - Tab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J - Left justif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- Cen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- Right justif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 - Move cursor to begin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N - Move remainder of lin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- 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- Move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- Delet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V - Toggle to/from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X -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 -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 Functions ^G,  ^H,  ^N, ^Q, ^T and ^Y fill using the current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ace for th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  Special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   - Move cursor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     - Move cursor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- Move cursor up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- Move cursor 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&gt;    -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- Move cursor to first charact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- Move cursor to last charact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Up   - Move cursor to row 1,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Dn   - Move cursor to row 24,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- Toggle to/from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- Delete character ab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&gt;     - Move curso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&lt;-     - Move cursor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ome   - Eras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nd    - Eras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g Up  - Erase to beginning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g Dn  - Erase to end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&lt;--&gt; - Backward tab (Sh is the shif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 All  erase functions fill using the current attribute and a spac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Alternate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page 4 of the help facility (Alt-F1)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  Graphic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page 3 of the help facility (Alt-F1)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  Line 25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page 5 of the help facility (Alt-F1)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8 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ttribute  byte  of the screen image has  the  following  format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):  XYYY  ZZZZ.   Where  X  is the forground blink toggle.   YYY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and ZZZZ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. | Binary | Background | Foregro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   |  0000  |  Black     | Blac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 |  0001  |  Blue      |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  |  0010  |  Green     | Gre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  |  0011  |  Cyan      | Cya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 |  0100  |  Red       | R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  |  0101  |  Magenta   | Magen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  |  0110  |  Yellow    | Brow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 |  0111  |  White     | Light Gre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  |  1000  |   (the     | Dark Gre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  |  1001  | high-order | Light B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  |  1010  |    bit     | Lt. Gre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   |  1011  |    is      | Light Cy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   |  1100  |    used    | Light R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   |  1101  |    for     | Lt. Magen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   |  1110  | foreground | Yell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   |  1111  |  blink)    | Whi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The B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CRBATCH [d:] [path\] filename [.SCR | .ext]  [/a | /c | /n | /pnnn | 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/i @xxxxxxxxxxxxxxxxxxxxxxxxxxxxx@]  [/o##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      - Drive of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\   - Path to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- Filename of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ext    - Extension of screen image (.SCR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a      - Ask (return ERRORLEVEL=ASCII of key struck,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pp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c      - Ask Character (return ERRORLEVEL=0 if 'A' key  struc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 of 'B' key struck ...  25 if 'Z' key  struc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is translated to upper-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i      - Line  25 input prompt (first non-blank charact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'i' will be the delimiter for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n      - Ask Numeric (return ERRORLEVEL=0 if '0' key struck,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'1' key struck ... 9 if '9' key str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o      - Override  attribute on line 25 (## is valid hex 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attribute is 07 - normal -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pnnn   - Wait for nnn seconds or until a key is pressed if  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q      - Query (return ERRORLEVEL=0 if 'y' or 'Y' key stru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LEVEL=1 if 'n' or 'N' key stru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 Command Format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The complete file name (drive, path,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first parameter.  Options are position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If  more  than one of the following options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ne issued from this list will take presi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/q /a /n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SCRBATCH.COM must be on each diskette that util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CRBATCH C:\SCR\SCRHELPA /P /I'Press any key to continue'/o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will  display the screen SCRHELPA.SCR in sub-directory SCR and 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a  key  to  be pressed.   On line 25 the prompt  'Press  any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' will be centered and blinking (87h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CRBATCH C:SCRHELPA.XXX /Q /I [Please respond by pressing the 'y' or 'n' key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will display the screen image SCRHELPA.XXX and set the ERRORLE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if a 'y' or 'Y' and to 1 if 'n' or 'N' key was struck.   In additi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is displayed centered on 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CRBATCH C:HELP01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display the screen image HELP01.   The ERRORLEVEL will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value of the key that wa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CRBATCH HELP01A /i'Select 0 through 9 from list above.'/n/o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will display the screen image HELP01A.SCR.   The ERRORLEVEL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o the value 0 - 9 corresponding to keys '0' - '9'.   Also,  a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appear centered on line 25 with a blink &amp; brigh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A 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SCRBATCH \HELP\LOGO 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SCRBATCH \HELP\MENU/I'Select 0 through 9 from list above.'/8f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IF ERRORLEVEL 10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IF ERRORLEVEL 9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IF ERRORLEVEL 8 GOTO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IF ERRORLEVEL 7 GOTO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IF ERRORLEVEL 6 GOTO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IF ERRORLEVEL 5 GOTO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IF ERRORLEVEL 4 GO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IF ERRORLEVEL 3 GO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 IF ERRORLEVEL 2 GOTO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 IF ERRORLEVEL 1 GOTO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)  IF ERRORLEVEL 0 GOTO 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 :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 CD \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 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 :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 CD \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A Batch File Exampl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 :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 CD \DBASE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 ECHO Insert the DBASE III system diskette into drive A: (left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)  EC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  :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 CD \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3)  PC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4) 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)  :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)  CD \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7)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8) 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)  :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)  CD \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1) 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)  :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)  DIR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)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) 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)  :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7) 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8)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) 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)  :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)  TREE/F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)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) 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)  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)  CD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  1 displays the screen image LOGO.SCR in sub-directory \HEL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seconds.   The  next  statement (2) is a label that will be  used  la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play the menu screen.   Statement 3 displayse the screen image MENU.SC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\HELP until a valid key (0-9) is struck.  In turn, the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set  corresponding to the key struck.   In the  next  statement  (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 responses are filtered out (although the ERRORLEVEL will never b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10,  this  is  to demonstrate how edit  the  responses).   The  purpo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 5 is to clear the screen before the program is executed. 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 (6)  checks if the key struck was 9,  if so a branch is mad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:WS.  (Notice that the highest value of ERRORLEVEL is filtered off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the 'IF ERRORLEVEL' batch subcommand operates on a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premi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statement 16 has the label :WS.   The next statement (17) chang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directory  to \WS.   Statement 18 actually  executes  WordStar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 is  terminated  statement  19  is executed  which  branches 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  A Batch File Exampl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atch file makes no attempt to reset the directory after ea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executed.   For this reason each change directory statement (CD) start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ot  directory  (\).   Then upon exit from the  batch  file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reset to the r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mage Editor Registration Form                v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      Date: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ast)            (First)     (Middle Initial)           (MM   DD   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  State: _______________  Zip Cod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********** DO NOT MARK HER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Frank M. Ramaekers Jr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14 Arapahoe Tr.             | Serial No.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in, Texas  7874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Version No.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Date issued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 Date issue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