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E B F U     Ver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89,1990,1991 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 O T  INCLUDE THIS FILE WITH SEBFU. This is for vend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SEBFU is designed as a complete package, we allow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y (version 4.0) to be distributed seperately, if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oing so, includes all appropiate document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ion to include is : ORDER.DOC / REG.DOC, SEBFU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OR.DOC (if needed), PRODUCT.DOC, ORDPROD.DOC and the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ame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ave packaged SEBFU with the LHA program (archive),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 EASY INSTALL program to allow the program to fit o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 If you prefer to ship only un-archived utilitie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EASY INSTALL to install SEBFU on your system,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archived files to multiple disks (360K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-archived SEBFU requires about 500K by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ave included README.SIF, a new industry standardized rea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which includes such information as Author info,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, program name, catagor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py of SIFVER, shared product of Paul Scanlon &amp; Jim Ho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for $2 (shipping / material charge), which i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ustry SIF file verifier. This utility will verif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SIF contains, at least all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