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ests the size of a file and sets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t's findings.  Currently, it is set up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OG and expects it to be 115 bytes long.  If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it is not 115 bytes big, an errorlevel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 is assumed to be in the current 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rrorlevel 0 is returned.  This program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urrently set up for the PASCAL compiler.  If PA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K, the following output is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ersonal Computer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(C)Copyright IBM Corp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One   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actly 115 bytes big when redirected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IBM Basic Compiler is 21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S Pascal Compiler is  9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with the other compilers/assemblers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the compiler/assembler on a known good program and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to the disk file ERR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o a "DIR ERRLOG" and look at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ut the file size in the EQUATE section below in SIZELO (SIZ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ways be zero unless your compiler generat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k of messag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you like, change the FILENAME DB statement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to a filename of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ssemble and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SM SIZER,,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K SIZER;</w:t>
        <w:tab/>
        <w:tab/>
        <w:t xml:space="preserve">       (Ignore "NO STACK"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2BIN SIZER.EXE SIZ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for you PASCAL fans: PAS2 does not like to have 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-- it hangs the system.  I haven't investigated i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e reason why.  If someone figures out why,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Compiling %1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1 %1,,; &gt; er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PAS1 ok.  Starting PAS2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%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  Tony Alan R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copied and distributed fo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profit provided this notice is included.  Auth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, expressed or implied, as to the corre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nd distribute as many copies of this program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ERSONAL use only ( NOT for business purposes, please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, mutilate, or adulterate this program.  If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n bug or improvement, please let me know by writing 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y A. Rh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30 Iv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y, NC  2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modify it, please give me credit in the program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my ego and increase my fame (but, unfortunately,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us).  Also, I would appreciate a copy of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preferably on disk (I'll be happy to return your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( or HATE it ), please let me know. 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at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submitted for publication in PC-WORL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1.0  11/14/83</w:t>
        <w:tab/>
        <w:tab/>
        <w:tab/>
        <w:t xml:space="preserve">       { original relea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