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DGET.COM  A batch file utility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GET.COM is a simple batch file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F ERRORLEVEL command of the batch processor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actions during the execution of a batch file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utilitys TIMEDGET will set a default ERRORLEVEL val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eyboard entry is made eithin a given time, the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ly 12 seconds.  TIMEDGET will set an ERRORLEVEL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acebar is pressed before the timeout and will 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of 0 if any other key is pressed or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nstration of how to use TIMEDGET se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GET is hereby placed in the public domain.  Howev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GET and this document are copyrighted 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GET is intended for your private noncommerci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copy and share the program and document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charge for copies, sell the program or otherwise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t from 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cognized user groups are authorized to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not to exceed $6.00 to cover materials, postag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warrant that this document is accurate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es as designed, nor will I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f any kind resulting from use of this program. 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IMEDGET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C. DAVID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4 BANT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GE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C. DAVID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4 BANT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DGE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