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Disk Registration &amp; Licensing Form                    D99-C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-you for registering.  Individual registration is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use only.  The Business License is for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porations and government agencies and provides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imited copies of the program at a single site (build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licenses are required for use in other 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Page 2 for ord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ee Page 3 for Developer's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duction disk with the latest version is includ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purchased.  All Licenses include a 30-day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: (Full Name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&amp;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__)____-_________       Disk Size:  ____3 1/2   ____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Description                       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ndividual Registration          | 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dd $2.50 each for latest Disk  |   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usiness License                 |  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eveloper's License              |  7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(Page 2 MUST be completed)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 residents add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$5.00 ($10.00 Overseas) for PsL Order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Page 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mounts are in U.S. funds.  Orders paid by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(drawn on U.S. Banks only)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is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07 St. Tropez Dr., Ontario, CA  91761  (714) 923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your copy of Wait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by Credit Card                             D99-CA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 orders for WaitDisk Registrations and Licens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de through the Public (software) Library (PsL)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Card, Visa, American Express or Discover cards.  P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Credit Card orders ONLY and your bill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a charge from PsL (NOT the Author or Micr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orks).  PsL will forward the order as soon as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to Micris Softworks for immediate shi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, please add $5.00 ($10.00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ephone toll-free:     800-242-47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Overseas, please phone:  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AX your order: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you may CompuServe to:      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plete the following AND the order form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MC ___  Visa ___  Amer. Express ___  Discover 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               Expiration 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The numbers provided above are FOR ORDERS ON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duct Information, Dealer Pricing, Licen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Volume Discounts, latest Versions and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pleas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14-923-2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hours of 7AM and 5PM PST, or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is Softwork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907 St. Tropez Dr., Ontario, CA  917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's License Information                     D99-CA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eloper's License provides for royalty-fre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with a single software title, including any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utilities such as Installation and/or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for the life of the title.  Additional licens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use with other titles at one license per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MAY be transferred as long as the transfer i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eneral transfer of rights to the title, or as long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is to a re-release of the same program und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may NOT be unilaterally transferred from tit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title, unless the new title is a re-relea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rogram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do NOT extend to concurrent releases of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differ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nd Micris Softworks must be notified in wri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ransfer of lic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list below the titles for which Developer's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purchased and include this form with your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1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2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3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4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5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6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7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