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re a continuing source of amazement and irritat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learned to use a PC, I was absolutely entra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on that I could write simple programs in batch code. 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followed.  DOS (yes, Mr. Gates, even 5.0) doesn'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 seemingly simple tasks like answer "Yes" or "No" to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even ask the question!  Since those early days, I hav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various languages, but I still find batch fil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- and frustrating.  To combat the frustration,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utilities to help DOS.  Some of the routin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me are those which use dialogue boxes or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I have designed BATTOOLS to make those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1 of BatTools.  I have made some revision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quest of users like yourself.  The changes are general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ome are significant.  If you are presently using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on CompuServe and GEnie during the summer of '9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revised version.  You will notice the significant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you should appreciate being able to select your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binations in the new version.  You can now cre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or the boxes. There are several minor changes which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parent to the casual user.  For example, version 1.0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locate on the first choice in a RadBox if there w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prior to a choice being made.  I have corrected th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imilar irritations.  There are also new routin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day of the week, day of the month, hour and minute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mmands for BA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primary functions included in BATTOOLS. 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Box, Message, SetVar and AskYN.  The purpose and procedur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tools is described below.  All of the tools suppor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.  That is, if you have a mouse installed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with a diamond in the middle of the square, the mouse curs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 radiobutton choice or a pushbutton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ver that selection and pressing the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rag a box out of the way if it is cover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you need to be able to see.  To drag a box,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 the top line of the frame,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 and drag the mouse.  Clicking on the small squa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near the upper left corner of a dialogue box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s pressing the &lt;Esc&gt; key, it cancels the box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dBox is a dialogue box with radio-button style contro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are associated with short descriptions of op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buttons is selected.  A DOS errorlevel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which option was selected by the user.  A RadBox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 vertically or horizontally.  A horizontal orientation 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leaner, neater appearance than a vertical box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tical box permits more options to be display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reating a sample RadBo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H Prompt text /B&amp;One~&amp;Two~t&amp;Hree~&amp;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H" parameter tells RadBox to place the options in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 inside the box.  "Prompt text" indicates the messa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hich will direct the user to take some action - usually "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" or similar instructions. The description of the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arameter.  Notice the button options are introduc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" or "/b" notation.  Each of the button identifiers are in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"~" symbol.  Notice the "&amp;" symbol.  It tells Rad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next key which follows and to use it as a hotkey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option.  Thus, the "O" in "One" would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d the "O" key or &lt;Alt&gt;-O key combin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-button associated with the "One" option would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"One" command errorlevel would not be return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d &lt;Enter&gt; or the mouse was clicked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ould create a vertical RadBox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V Format /BA: 360K~A: 1.2K~&amp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atch file code demonstrates the RadBox example (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use of DOS 3.3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V Format /BA: 360K~A: 1.2K~&amp;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A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A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ample demonstrates, errorlevels should always be t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!  If the errorlevel is set at 3, DOS will return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for tests of 1, 2 and 3.  For that reason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the highest valu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box does as its name implies - posts a message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an wait for the user to press &lt;Enter&gt; or it can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essage This is a sampl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essage This is a sample message with a time delay /D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simply places the message in a dialogue bo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 and waits for the user to press &lt;Enter&gt;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with the mouse. The second example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ve seconds and then proceeds with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can be very useful though they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employ in batch files.  DOS doesn't provide a mechanis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reation of the variables from within a batch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son, they are not often exploited.  SetVar takes two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message and a variable name.  It then displays a dialog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mpt and a line editor and waits for the user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n the line editor.  After the response is typed in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&lt;Enter&gt; and SetVar sets the environment variable to equ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he user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SetVar FNAME Enter the file name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ccurrence of SetVar would ask the user to enter a fil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nd create an environment variable, FNAME, to equal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The following code fragment would use that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SetVar FNAME Enter the file name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FNAME%"==""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%F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dialogue box tool included in BatTools at the present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. It creates a dialogue box with a prompt and ask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 simple "Y" or "N" in answer to the question. 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Do you like BatTools?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ould create a dialogue box which displays the question "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BatTools?" and prompts the user with two push-buttons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and "No".  Notice the final parameter, "/y".  It directs AskY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a "Yes" response should the user just press &lt;Enter&gt;.  "/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t the default response to "No".  AskYN also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setting.  "Yes" sets the errorlevel to 0 and "No"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Do you like BatTools? /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Goo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orry, you can't please every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ground screen can be set for each dialogue box.  After the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y dialogue box, include /C###, where "###" is replaced b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a particular character to be used in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llpaper.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AskYN /C176 Do you like the way this looks?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reate a textured background using th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 for text in the dialogue box.  Any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displayed on the monitor can be used in the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necessary or helpful for a batch file to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and date.  Although there are many small, free-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can accomplish this task, the information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BatTools.  You use the same style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nd dat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 GOTO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1 GOTO 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Jan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o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DayOf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9 IF NOT ERRORLEVEL 32 GOTO En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2 IF NOT ERRORLEVEL 29 GOTO Fourth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IF NOT ERRORLEVEL 22 GOTO Thir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 IF NOT ERRORLEVEL 15 GOTO Second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8 GOTO First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rst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It's the first week of %M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econ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hir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ourth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itional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includes functions for MONTH, DAYOFMO, DAYOFWK, H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  One of the keywords is included as the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command.  BatTools then sets the DOS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day of the month, day of the week, hour of the day or minu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 - dependent upon which keyword was used. 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-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MO -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OFWK - 1 to 7  (Sunday =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- 1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- 1 to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rs of version 1.0 expressed a preference for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binations in the dialogue boxes.  You can now se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 To do so, simply enter BATTOOL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n the command line. 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RadBox which includes an option to Customiz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at option.  You will then select the various dialog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colors.  After you are finished selecting colors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it" option, BatTools will save the color informa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in the same directory where BATTOOL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 color configuration file will be named BATTOOLS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will then use those new colors for all futur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modify the color configuration again or erase or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It is possible to create several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for different types of operations by ren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quick online help while you are at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quest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[KeyWord]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an be any of the four functions RadBox, Message, SetVa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YN.  The /? must be separated from the key word by a spac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get help for a RadBox you w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RadBox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ools 1.1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!  I am interested in hearing from you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ou like BatTools.  If there is some function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like to see included in BatTools or some other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hallenge or mystery for me to solve, I would enj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ing from you. Please feel free to contact me at my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: 73407,3020. You can also write to me at my hom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ools was written by David Nicholson in 1991.  It is a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The copy of BatTools you are using is licensed by Nichol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Services (NCS).  If you have purchased, regist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 copy of BatTools from NCS, you have acquired th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oftware on your own computer. You do not own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is documentation or the executable program code. 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the software from electronic bulletin boards or som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directly from NCS are expected to register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ith NCS and pay a registration fee of $25.00. 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vid A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holso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Adams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mouth, Michigan 48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free telephone support for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 enhanced version of BatTools which includ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alogue boxes is being completed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copy of the enhanced version when it becom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