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BIGECHO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ECHO is a stand alone program which you can use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nd, more often, in BATch files.  To see wha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, run one of the three sample BATch file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If you have an ANSI compatible screen driver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g ANSI.SYS, NANSI.SYS, FANSI-CONSOLE or TALL SCREEN) and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GA or EGA) monitor installed, run ANSIDEMO.BAT; if not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DEMO.BAT.  These files use the public domain program WAIT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Goosens which we have borrowed and the ANSIDEMO file uses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oward Rumsey and Barry Simon. Try DEMO.BAT to try ou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ncluded with Version 2.0 and described in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lf-character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ECHO will display a message in characters 8 lines high and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.  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ECHO &lt;message&gt;[/F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can be up to 10 characters in length and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 with ASCII code 127 or less except for the 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92).  Any characters after the tenth are ignored and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ne required by DOS count so if you want to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llo!", place three blank spaces after the BIGECHO. 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s have interesting patterns, especially the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, ^A and ^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FB is optional.  If it is not included the default 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=� and B= &lt;space&gt; so that the filled in parts (Foreground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re replaced with the solid block and the empty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ckground) by the blank space.  In general, F and B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s.  WARNING: if you put in / with no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r more spaces, BIGECHO interprets that as F and B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and will display blank lines. Placing / without the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even more undesirable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combinations for /FB include ASCII 219,197 (/��)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206,176  (/ΰ).  The ASCII table in CTRLALT is ide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nd entering higher ASCII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BIGECHO.SPL contains samples of the output fo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ECHO sends its output to standard output and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ed BUT the result will probably not be what you want!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raps screen writes after 80 characters so the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roduced by BIGECHO come in a stream without CR/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.  Thus most printers will not display things proper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to a file will not display properly eith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file was produced by redirecting output and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in by hand with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demo.bat   demonstration if you have ANSI.SYS and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emo .bat   demonstratio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cho .asm   source code for BI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cho .com   th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cho .doc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cho .spl   samples of bigech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day .asm   source for GOOD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day .com   the GOODD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.com   public domain program not in the package included for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n   .com   public domain program not in the package included for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serif.com   half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way.com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com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.com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  .com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    .com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.com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.com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.com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  .com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DAY is a standalone program using the same technolog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ECHO which responds depending on the time of day and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riday.  Novices seem to like it run as the last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utoexec.bat.  And don't tell us that it's hardly eve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30 pm or night at 5:55 am.  We know but GOODDAY ins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ochrome adapter comes with its own character ROM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programming telling the display the dot patter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haracter but the CGA does not and the dot patter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ROM on the computer itself.  Thus every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omputer must have 8 by 8 dot pattern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tored in its read only memory and it is this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IGECHO accesses.  Those dots in the pattern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eground" to the adapter are replaced by character F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background are replaced by character B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pattern for some letter, don't complain to us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ick them; complain to your computer ma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font packages now available for EGA ba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matrix which is 8 dots wide and 14 dots high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eater number of dots down, we cannot map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characters without getting rather elongated and too 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However, ASCII cahracters 220 (�) and 223 (�)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boxes and ASCII 219 (�) a full box.  We can use these to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4 dot by 8 dot font to a large font which is 7 rows high and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aken some of the fonts distributed as part of Frank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ekers' free EGAFONT program and made typical half height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m.  A typical one is broadway.com. 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adway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ese program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se com files are made from font patterns for the EGA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an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w and Two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GECHO was developed by Barry Simon and Richard Wil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ormed a partnership CTRLALT Associates. 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8, we expect to release our flagship product CTRLALT PL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of STACKEY.  These shareware products are TS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numberous services: CTRLALT is centered around c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and STACKEY around keyboard stuffing.  For mor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AL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e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0 South Lak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adena, CA. 9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in the BIGECHO package are copyright Barry Sim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ilson, 1986-88, 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we're glad to hear comments, sugg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, and even about complaints, incompatib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. Simon has a Compuserve number [76505,2315] .  You can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via EMAIL or, preferably, at the IBMSW Sig. 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nhancements would be especially welcome since we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urselves and plan a third version some time or oth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the version of BIGECHO by using the DOS command "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ECHO.COM".  And if you like the program please give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, place it on bulletin boards and otherwise spre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 While it is copyright by the two of us, w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se of it privately and in a commercial environm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give it away but you may not charge for it or includ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software without our permission.  An exception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 groups and public domain software distributors who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t on a disk so long as a reasonable fee is lev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make the usual disclaimer: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"as is" and is warranted for no purpose.  Any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s use including, but not limited to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born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