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  </w:t>
      </w:r>
      <w:r>
        <w:rPr/>
        <w:t xml:space="preserve">Batch Menu System </w:t>
      </w:r>
      <w:r>
        <w:rPr/>
        <w:t>۲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Pop up men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right in your 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batch file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MENU 5.4                 2/12/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(C) 1990 by Mark Stro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Strong  6029 Eastridge Lane  Cincinnati, OH  4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[70043,1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NET: strong@cin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s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Bmenu - Batch Menu System allows you to insert pop-up menus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Norton Utilities ASK function,   BMENU returns the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 the item selected.   BMENU allows the choice of menu l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item list and optionally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mmand (using default black and white 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enu 10 5 Title Choice1 Choice2 Choic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menu at row 10,  column 5,  with title "Title" an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If  the user selects choice 1,  the errorlevel return is 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2 returns errorlevel 2, and so on.  If ESC is pressed, errorlevel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to trap a "no choice made" condition.  Control-Break (or ^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turns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quotes to use multi-wor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enu 10 5 "My Menu" Choice1 Choice2 "Another Ch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an @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enu @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file must have the format of one command line argument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st example, filename.e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 batch files are included to demonstrate vario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menu, including @files and color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 listings may now have multiple menus within a single file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the menus with the dollar sign ($) and then a label ($my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bmenu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@file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 will search the @file until the label is found and rea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end of file, or the next $ menu is found (or an $end_label)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use the dollar sign in a menu choice, use quotes ar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choice, and Bmenu will consider the line an argument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ple menu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of menus within batch files will also work if you begin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portion of the file with $label and $end.  The two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will tell Bmenu that this is the menu definition, and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ta for the menu.  Simply put the menu data at the end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or have a GOTO statement jump over the menu defini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its fine to have "BMENU @batch.bat menu1" within batch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also allowed.  Any line beginning with a colon (;)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b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nested batch file menu "nested.ba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nu Def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d_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tch fil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enu @nested.bat menu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oices wa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hoice 2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ser ESC'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efined colors are now available on the command line. 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row and column numbers with a dash then the window, 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 bar color numbers, in decim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enu 10 10 -3 5 65 title choice1 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oduce a cyan border with magenta menu choices and a red b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ue word for the current menu choice.  The colors may also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@file, with the above exampl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ombinations are made by adding the decimal valu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     </w:t>
      </w:r>
      <w:r>
        <w:rPr/>
        <w:t xml:space="preserve">Color Attributes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    Gray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    Light Blue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    Light Green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    Light Cyan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    Light Red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    Light Magenta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6               Yellow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ay       7               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`bmenu' alone lists the usag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comment or make suggestions, but if you find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please register.  I appreciate the distribution via BBS'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vendors, and permission is granted to make copies of BMEN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urpose.  Feel free to distribute the program to friends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an make use of a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ddition of multiple menu @files, Bmenu has become VERY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Try it instead of numerous ECHO statements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is program Copyright 1986,1987 New Dim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correspondence to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Strong  6029 Eastridge Lane  Cincinnati, OH  45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         8921 B Harperpoint Dr Cincinnati, OH  4524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: [70043,11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: strong@cinne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-  original offering, 3/22/89 or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0 -  added color, if you want it, thanks to H. C. Wottle, 5/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 changed errorlevel return value so that ESC returns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oice 1 = errorlevel 1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W. F. Hines, 1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-  added @file capability, fixed choice handling for cons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cursor size,  12/0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-  added optional color definition on the command line, 1/14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-  fixed bug in command line @file definition, spotted by T.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9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 added optional multi-menu @files, again thanks to T.Clark, 1/31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 Corrected handling of ^C and Ctrl-Brk, 2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anyone reading this replaces the BMENU, BMENU2-A, BMENU2-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3, BMENU4, and BMENU5 files floating around with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ENU54.ZIP dated 02/12/9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MANUAL AND SUPPORTING FILES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F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ED OR IMPLIED.  BECAUSE OF THE VARIOUS HARDWARE AND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E ENVIRONMENTS INTO WHICH THIS PROGRAM MAY BE PUT, NO WARRAN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UST ASSUME THE ENTIRE RISK OF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LLER WILL BE LIMITED EXCLUSIVELY TO PRODUCT REPLACE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Strong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5786, Bellevue, WA 98006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to register one copy of Bmenu is $10.00.  Registr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you choose to continue to use the program.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s you to legally use the program on a single computer,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application.  Use on network file servers for multipl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only under a site license agreement.  Please write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Registration also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free CompuServe IntroPak, which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, available to Bmenu registered users who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subscribe to CompuServe.  CompuServe will ope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whole new world of information, services, and inter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.  CompuServe is also the best place to obtain techn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from the author of Bmenu (and many other vendo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).  This CompuServe IntroPak (a $39.95 value) i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menu registered users compliments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ntribution of $15.00 or more, you receive the above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the latest version of Bmenu or the next release, whichev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le, via postage paid first class mail.  Us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to submit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purchase a registered disk from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using your MasterCard, VISA, Amex or Discover. 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gistration form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very much for supporting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menu 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0 by Mark Strong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is copy of Bmenu 5.4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jc w:val="left"/>
        <w:rPr/>
      </w:pPr>
      <w:r>
        <w:rPr/>
        <w:t>future versions and phone support after initial mail or CompuServe contact.</w:t>
      </w:r>
    </w:p>
    <w:p>
      <w:pPr>
        <w:pStyle w:val="PreformattedText"/>
        <w:bidi w:val="0"/>
        <w:jc w:val="left"/>
        <w:rPr/>
      </w:pPr>
      <w:r>
        <w:rPr/>
        <w:t xml:space="preserve">For a contribution of $15.00 or more, you receive the above benefits plus the </w:t>
      </w:r>
    </w:p>
    <w:p>
      <w:pPr>
        <w:pStyle w:val="PreformattedText"/>
        <w:bidi w:val="0"/>
        <w:jc w:val="left"/>
        <w:rPr/>
      </w:pPr>
      <w:r>
        <w:rPr/>
        <w:t xml:space="preserve">latest version of Bmenu or the next release, whichever is applicable, via </w:t>
      </w:r>
    </w:p>
    <w:p>
      <w:pPr>
        <w:pStyle w:val="PreformattedText"/>
        <w:bidi w:val="0"/>
        <w:jc w:val="left"/>
        <w:rPr/>
      </w:pPr>
      <w:r>
        <w:rPr/>
        <w:t>postage paid first class mail.  (Site licenses are also available, write for</w:t>
      </w:r>
    </w:p>
    <w:p>
      <w:pPr>
        <w:pStyle w:val="PreformattedText"/>
        <w:bidi w:val="0"/>
        <w:jc w:val="left"/>
        <w:rPr/>
      </w:pPr>
      <w:r>
        <w:rPr/>
        <w:t xml:space="preserve">info and include expected usage.)  Please make checks or money orders payable </w:t>
      </w:r>
    </w:p>
    <w:p>
      <w:pPr>
        <w:pStyle w:val="PreformattedText"/>
        <w:bidi w:val="0"/>
        <w:jc w:val="left"/>
        <w:rPr/>
      </w:pPr>
      <w:r>
        <w:rPr/>
        <w:t xml:space="preserve">to Mark Strong, and send to the address listed at the bottom of the page. </w:t>
      </w:r>
    </w:p>
    <w:p>
      <w:pPr>
        <w:pStyle w:val="PreformattedText"/>
        <w:bidi w:val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rder with MasterCard, VISA, Amex or Discover from the Public</w:t>
      </w:r>
    </w:p>
    <w:p>
      <w:pPr>
        <w:pStyle w:val="PreformattedText"/>
        <w:bidi w:val="0"/>
        <w:jc w:val="left"/>
        <w:rPr/>
      </w:pPr>
      <w:r>
        <w:rPr/>
        <w:t>(software) Library (PsL) by calling 1-800-2424-PsL or 713-524-6394 or by</w:t>
      </w:r>
    </w:p>
    <w:p>
      <w:pPr>
        <w:pStyle w:val="PreformattedText"/>
        <w:bidi w:val="0"/>
        <w:jc w:val="left"/>
        <w:rPr/>
      </w:pPr>
      <w:r>
        <w:rPr/>
        <w:t>FAX to 1-713-524-6398 or by CIS Email to 71355-470.  These numbers are for</w:t>
      </w:r>
    </w:p>
    <w:p>
      <w:pPr>
        <w:pStyle w:val="PreformattedText"/>
        <w:bidi w:val="0"/>
        <w:jc w:val="left"/>
        <w:rPr/>
      </w:pPr>
      <w:r>
        <w:rPr/>
        <w:t xml:space="preserve">orders only.  To insure that you get the latest version, PsL will notify </w:t>
      </w:r>
    </w:p>
    <w:p>
      <w:pPr>
        <w:pStyle w:val="PreformattedText"/>
        <w:bidi w:val="0"/>
        <w:jc w:val="left"/>
        <w:rPr/>
      </w:pPr>
      <w:r>
        <w:rPr/>
        <w:t>us the day 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jc w:val="left"/>
        <w:rPr/>
      </w:pPr>
      <w:r>
        <w:rPr/>
        <w:t>etc, must be directed to Mark Strong at the address below.  You can also mail</w:t>
      </w:r>
    </w:p>
    <w:p>
      <w:pPr>
        <w:pStyle w:val="PreformattedText"/>
        <w:bidi w:val="0"/>
        <w:jc w:val="left"/>
        <w:rPr/>
      </w:pPr>
      <w:r>
        <w:rPr/>
        <w:t xml:space="preserve">credit card orders to PsL at P.O. Box 35705, Houston, TX 77235-570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ircle Disk Size (if $15.00 or more) :    5.25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                  ____ x $5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to:  Mark Strong   6029 Eastridge Lane  Cincinnati, OH  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1-800-2424-PsL to order from the Public (software) Libr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