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Fulltxt:{{intro.1: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Batch Utility Display &amp; Input Manag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VERSION 2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.COM is written entirely in assembly language. It is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placed in the public domain. It is available for use by anyone, but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for legitimate use. Of course, no one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you are using it, but you are legally required to pay the $25 f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beyond 90 day's. The $25 fee entitles you to use it as you w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cost or obligation, so long as it is for your own personal us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allowed without written consent from the author.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e or multiple machine setting the fee is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has been developed and tested for operation ove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Every effort has been made to maintain full compatibility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se with the original BudiMan. Only a few changes were mad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nd payment of the fee entitles the user to life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any future versions at no additional cost.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may download any future versions and not be subject t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program is at your own risk, and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lost data or other damage by malfunction or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airly basic and should be compatible, however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all possibilities arising with various equipment, or any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written to allow as much flexibility a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your imagination and try something exotic. Agai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you do something really strange and your program qu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some important stuff. It will allow you to do some basic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any batch utility program does. Yet it also allows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and do things that no other utility program will allow. Once it w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etite, you feel hungry for more. It becomes a type of limit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for the batch file enthusiast. You may find yourself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creating scrip programs for entertainment and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Version 3? Will it be? What additional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, if any? Is there more? Will it be available through BB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to these questions! Well,.......maybeee......!!.....I'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. Registered users wi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heck or money order with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A.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# 2 Box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verhead N.Y. 11901-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͵Budi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   </w:t>
      </w:r>
      <w:r>
        <w:rPr/>
        <w:t>####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</w:t>
      </w:r>
      <w:r>
        <w:rPr/>
        <w:t>\/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atch Utility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isplay an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͵ MAM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0/19/92, by Michael A. M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2.2 Copyright 06/30/93, by Michael A. M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Budi2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s only available in the registered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=, I=, K=, L@, O=, S+, W+ and the Y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intro.1: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 State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_____________________Budi Version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tained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&amp; Model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graphics characters that may effect the print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will convert these characters into other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line characters, and the Esc ANSI sequence are examples of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ertain that your printer is set to print these characte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nable to get an accurate hard copy printout.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ll be necessary to view the file. The Following line use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as a test. Below : 1 - Esc. key symbol of a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, and the box drawing line characters, 2 - double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ouble horizontal line. 4 - single vertical, and 5 - singl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(#)       2 - (�)       3 - (�)       4 - (�)       5 -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inside of the parenthesis. If they appear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n you need to find an alternative viewer and/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logo uses characters that can cause your printer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experience trouble with not being able to get past the logo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capable of cutting out the logo portion. Save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thout the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requirements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requires approximately 64K of free Ram to Operate. This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when Budi is active in memory, and is released when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Any DOS Based Computer with memory should work. A colo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Budi will operate with monochrome cards.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any version of DOS from 2.0 up. It can be run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 disk, but is most effective when run from a ram disk.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efficiency, your entire batch file and support fil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, should be placed in a compressed file such as a zip file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nzipped to the ram drive by your autoexec batch file, and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exec.bat. The screen make and display options can then be used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for pop up boxes, with various input displayed and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driver is not required and will only be applicable with the 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ble input, you must be certain to have set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 for the variables needed. Budi will add variables, if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option, or those set by the G option, if room exists. However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an existing environment through a child program can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or risky. If problems arise when using the I  or G op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riables prior to Budi being called. Setting a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ze to be certain that the room exists for Budi to make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You May Also Experience the inability to change or se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udi after shelling out of a running program, or wit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changes: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Changes, Enhancements and Additions to Bu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fixed bug for more display if all text left did not fit on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fixed bug that did not allow T option strings with sp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fixed bug that did not allow differentiation between extend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fixed bug for higher and lower (reversed effect).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ternal errorlevel is lower than DEC. number specified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or higher than for 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that did not allow U option to function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 for execution on meet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changed end key sets errorcode 1, sets 0 on regula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changed default stop character to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changed variable mark from @ to "  to allow use with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changed f-key values to 200 series to avoid f3 Cntrl^C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No curso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hanged errorcode from 255 to 0 for unable to set up, 255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n = delay mode to match 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dded label read parameter to execute selected sectio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added shift factor for m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ome feature to start file from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nd to cancel furth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lay to allow home back to beginning before 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vance each page without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abel read parameter to read selected sections from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Begins default output at last point of real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line if last point wa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! to send input to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ntrl^C cancellation alt-3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 80 character size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ft tab for null character in !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f ! input not redirected. Prints over echo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ear input area in attribute color befor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= parameter for timed delay exit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Budi with no options retrieves the second part of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 returning 0. Will retrieve and remove any nex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it a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 parameter for the same as Budi with no option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= parameter for timed delay exit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File made in directory message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screen before logo and file ma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ft value for defaul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dded = parameter for timed delay exit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Added save paint, s saves text and changes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S changes background saves text and fore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Begins default output at last point of real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line if last point wa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Begins default output at last point of real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line if last point wa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+      Optionally saves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extended keys by 44h value. (68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lso set cursor size, tbcx set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 exits with real cursor at las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for next command line Budi t or q withou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added (c) parameter to check for Cntrl^C press in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f) parameter to cancel active command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dded to flush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added the sound spea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added for date and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dded to manually set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added to jump to an execu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      added to display or execute portions of text o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alt-3 not read as Cntrl^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From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keyread. BIOS did not read, flushed away, F11 &amp;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nha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$ parameter; + does not return home on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with = home return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uppresses spacebar recycle in =+ and last page advances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press. home will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gUp key to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ursor down advance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no action an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added @ for passive lockout - int_err_cde 255 use #m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rite password back to running file if DOS 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writes new file in current directory as Bu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+/W+   extended key values adjusted to 68 (decimal) higher +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 to allow for full range of Cntrl &amp; alt key combinations of th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keyboard, without duplicate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ption flushes and ignores F11 &amp;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_3   only I option does not read alt-3 as Cntrl-C. F11 &amp; 12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option Cntrl-C and Alt-3 are returned as errorlevel of 3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rade off change in key entry for F11 and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options read alt-3 as Cn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label flushes F11 12 in + or -. previously not acce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   error messages display until key is pressed or for not more than 1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    }}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 is a Batch Utility for Display and Input. It operat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in batch files. Budi uses program options to perform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re determined to be the character immediately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Therefor option parameters must immediately follow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an not be separated by spaces. The / (front slash)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icate main option parameters. In some cases, a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ecedes the slash, or use of the slash is restricted. Eve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used, they must be stated in the order shown b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not used in any option except as part of any regula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ere appropriate. Parenthesis' shown in SYNTAX lines designat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Curly brackets indicate necessary parameters. Upper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except were noted in the P option (S &amp; s have different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s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.com without any parameters checks the DOS key buffer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returns without any action if none exists. If a keypress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it with the DOS keypress function, and returns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. This mode is intended only for use to retrieve the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press read with the Ka or Kb option and parameters, lef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y buffer. The extended keys return an errorlevel of 0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behind. See the K option. The N option will clear al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scan codes can differ for various keyboards and syst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eck your manuals for any keycode charts for your system. Wh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assumes the function keys values to be scan code 59 thru 68, an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keys to be 71 and 79 respectively. These values are adjust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options that use them. If Your system uses different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above address for an adjusted Budi.com for your system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scan code values for each key for your system. Use b22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get the values. If nothing happens when you press a key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 keycode. The Information I'll return to you will b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djust the program code using Debug which comes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should be in your DOS directory. Registration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information as long as you provide return postage or S.A.S.E (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stamped envelope). You may also write with any other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if I can determine your problem I'll let you know. Includ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nvenient time to call in case I nee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parameters-syntax: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diM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t position for Output - SYNTAX A(R H or B)(/nn;nn) also sets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mode - Syntax B{hex}(,f(x),�ĺ�){/nn;nn;nn;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andfile - Syntax {C/PathFilenameExtension(&amp;&amp;la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File to Screen - SYNTAX D(Fn,)($){*}((Filename.ext) or (-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D(=)(Fn,)($){(! or #)nn;nn;nn;nn/Filename.ext(&amp;&amp;lable)}(/(n)(+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D(Fn,)($){~nn;nn;nn;nn/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variables - SYNTAX E({o}){@v@}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rame (border) color - SYNTAX f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Drive and Directory - SYNTA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a Screen - SYNTA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a string - SYNTAX I(=(n),)((!) or ((-)("var")))(^)(hex)(/nn;nn)(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stify,center string - SYNTAX J/nn;nn;nn,((c) or ({c}hex)){/}{string}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sense input - SYNTAX K(=(n),)(a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machine (Password mode) - SYNTAX L(@)($)(C)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a screenfile from the current screen - SYNTAX M(&amp;){*}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ll, Clear keyboard Buffer - SYNTA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tion menu box area - SYNTAX O(=(n),)(n)(c){/nn;nn;nn;nn(/)(#&amp;!"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int the screen area - SYNTAX P(S or s)(hex){/nn;nn;nn;nn}(?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ote a string of characters to the screen - SYNTAX Q(c)(hex){/}string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display a previously held (saved) screen - SYNTAX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the speaker - SYNTAX S((-,+)/n,n) or (n,n;n,n;n,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String to screen or file - SYNTAX T(t)(c)/string(c)(&gt;)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less errorlevel - SYNTAX U{c}/{dec}/{-,=,+,*}/option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RT Saver - SYNTAX V(hex)({+}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/delay - SYNTAX W(/d(.)(d))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with the screen cursor at.... - SYNTAX X{/nn;nn}(/R,H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X(T,F,B,C,)(/R,H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Date and time Yardstick - SYNTAX Y(C(-,+,nn;nn)) ((R,J,(d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D,(w,d,m,y)) (T,(h,m,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Program. Cancel further execution - SYNTAX Z(c)(k)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Set errorlevel - SYNTAX #n,(In),(S(n)),(R(n)),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 Jump to point - SYNTAX ??(*),(&amp;),(!),(+),(-)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- Display/Execute label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parameters-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errorlevels: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ndi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-3 (numeric keypad) is read as a Ctrl-C keypress for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 and K options. It should always be considered as suc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cre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7 If Esc keypressed during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If End keypressed during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at termination for all else text +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hanged for normal termination non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3 for Cntrl^C in +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chang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 If variable not found. Does not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code since the option it is expanding the variable f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sets Internal errorcodes that a subsequen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1 no room in environment director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fo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0 for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1 no input, enter press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in environmen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3 Cntrl^C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4 input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7 escape pressed to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3 Cntrl^C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sen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Function keys G-H Options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fted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Cntrl^C ends program and returns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R parameter returns Internal c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machine (Passwo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55 in @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a screenfile from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 unable to make file, no roo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tion menu bo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if unab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Function keys as per Keysense G-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fted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&amp; F12 keys are flushed and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0 when done. To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press in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27 for Esc. keypress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 in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3 for Cntrl^C keypress either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27 for Esc. keypress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changed from any previou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/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parameter will return error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Zero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3 for Cntrl^C keypress e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Zero if no key is pressed in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Date and time Yard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0 thru 6 for Sunday thru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ectively Yd, Ydw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numeric value of day month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dd, Ydm, Ydy m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0  Yr, Yrd, Yrt, Yjd, Yj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internal errorcod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,d,m,y,h,m,s secondary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specified value or (R) re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last saved by the (S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specified value unless (I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, unchanged with (I). Matched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code (M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POINT - Jump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those parameters that set erro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}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s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A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t position for Output      I.e.: A/3;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 SYNTAX A(R H or B)(/nn;nn). Positions the output o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ursor remains off screen but the output position designates whe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gin. To position the actual cursor on screen in a batc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op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positioning option is used to set the start point for the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and Q options. The cursor size parameters are used to set th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 option or to change the regular DOS cursor on exit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xit cursor position. The cursor will remain at that siz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di X or A with cursor options or A by itself is issued,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resets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 is followed by the line and column to goto in decim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12;5 for line 12 column 5. lines are numbered from 1 to 25, column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0. 0;0 is the same as 1;1. Zeros may precede any digit. 12;0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5. The R H or B parameter designates a Regular, Half or Full cursor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s may be used without screen coordinates. A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etting the cursor to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A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B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x mode            I.e.: B1f,f*,�/5;12;22;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xes Syntax B{hex}(,f(x),�ĺ�){/nn;nn;nn;n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boxes with any border. You must use an attribute, i.e.:{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/ (for default double line box). The attribute, fill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uld only be separated with commas. Always follow /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;nn;nn;nn. For box filled in with background color, follow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ways a two digit hex number) with an F or f character. Fo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character follow f or F with a character (x). An entir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 single character by using the fill option with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l and border character. i.e.: b35,f*,*/1;1;25; 80 would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with the * in magenta on a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ustom box, precede the / with the characters used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ides. Top, left, bottom, right. If no characters precede the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double line box is used. For a single line box 1 (one)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�) can be used, and as well, any one single charact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ides. I.e.: b35,*/nn;nn;nn;nn, which would produce a box with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all four sides of the box. For any other combinations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. If only 2 characters precede (designating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aracters), the top (first) character will be used for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(second) for the right side. If 3 characters are specifie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fourth) will default to that of the left (second) charact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line is designated, the matching corner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they intersect. Stating the single or double line as � or �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llowed, and the corners will not intersect. They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haract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ine characters for any side, be sure to use the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� or � for a proper box. The box characters can be creat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, then entering the corresponding ASCII numb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eparator characters, (,;: and /) can not be used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since the program looks for them to determ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; and : can be used as fi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B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C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andfile         I.e.: C/cmd_a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file Syntax {C/PathFilenameExtension(&amp;&amp;lable)}. Command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text file containing commands for Budi to execut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he same as using Budi in a batch file except each l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di at the start since everything in the file will be process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following behind the Budi command at the start of the line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a regular ASCII text file and can be up to 10K in length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verything must meet the same criteria for command option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d behind the Budi command on a batch file line. When Budi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, all carriage returns and linefeeds are skipped o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. Any carriage returns within a command opti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erminate at that point, the same as regularly 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ile can be used to include the characters that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the DOS command line. Characters such as the &gt; or |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, or as stop characters. When in a command file, they ar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(&amp;&amp;lable) parameter can be used for a command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 segment can be run. This optional parameter allow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command files for various tasks in one large file. See &amp;&amp;lable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C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D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creenfile  I.e.: D#4;4;18;60/Yourtext.txt/4+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7 If Esc or end keypressed du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(Fn,)($){*}((Filename.ext) or (-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=(Fn,)($){(! or #)nn;nn;nn;nn/Filename.ext(&amp;&amp;lable)}(/(n)(+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D(Fn,)($){~nn;nn;nn;nn/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CII text, standard screen dump files or 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creen mode. The (Fn) is an optional border (frame) color se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the border color a digit from 0 to 7 must be used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oice. (see 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display modes (*,!,#,~), and each can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parameter. The ($) is used to display a screen and 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display the previous screen. Do not use the ($)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tended to remain displayed. The hold option can be used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a screen after several screens aredisplayed. With each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pathname can be used to display files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ode * designates the display of a screen dump file. The d*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save space on the command line which is limit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characters. The -n is a reference to a screenfile previously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where n is the number of d*'s backwards to a previous d*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* with nothing after, displays the default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dump.dis, the default filename for screenfiles created with 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no action is taken and the next opt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op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d*scn1 L d*a:scn2 h k d* k d*-2 b27,f,/11;10;14;40 a/12;13 q]/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] a/13;22 q/Ltr k r a/3;4 q]/Working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 the full limit of 127 characters is used. The d*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erence to the 2nd file back, d*c:scn2 which if used in fu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to long for the line. Sometimes a few characters can me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 Above, scn1 is displayed which could be a general screen. I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 or password command which will prevent further interaction 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per password is entered. If the proper password is ente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:scn2, which could be another general information screen tha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press to continue, saves it for later display with the 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s for a keypress with the k option. when a key is pressed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is displayed with further information and Budi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 When a keypress occurs, scn1 is again displayed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box and quote options, and awaits another keypres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c:scn2 which was saved with the H option is re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 option and modified with the quote to show that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The last keypress from the last K option is returned as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batch file. The screen display option can be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ram drives. Using the Make screen option to sav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m drive you could save any screen and redisplay it at any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ability to create pop up screen boxes containing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overwrite screens, and then redisplay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verwritten. It is possible to therefore nest the pop up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isplay the screen level based on the user input. The lim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the ram drive, and the manner in which you branch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,#, and ~ each must be followed by nn;nn;nn;nn/Filename.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# indicate a text file display within the coordinate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n;nn;nn;nn. Text files up to 20k in length can be displayed. The (&amp;&amp;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an also be used with the ! and # parameters. This allow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gment of text from one large library file. See &amp;&amp;lable -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file exceeds the area designated, the program p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is displayed in reverse video on the last line, left corner. The (/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t the end is an optional single digit number for the rever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an invalid or no digit specified, the default of 1 is used. Th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only by the front slash. If the (n) is preceded by the 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after each screen displayed is indicated. Both can be used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how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ny key will display the next area of text... and so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message is truncated to only those letters that fit with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ea one character wide is designated, only the M is print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One character one line will print a single character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vance to, and display the next letter, with each keypress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will pause before the next amount of information is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... message will not be shown. One character multiple lin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screen vertically. The ! option in such a case maintain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ords, the #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 displays the file as is within the area. Each line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area is wrapped to the next line. The carriage return linef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operates the same, except that it ignores the CR/LF's and 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text within the area without waste of space. Word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tend the right border will be placed on the next line.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y are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mode, words that exceed the full width of the design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inued on to the next line. The area designated can be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de to the full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 mode prints the string that follows the /. A stop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as in the Q or J options. The string terminates at the firs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 To print with spaces in the string use the ALT-30 characte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words, in place of a space. The program converts these int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s in the D~ mode. The Alt 255 key combo can be us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verted to regular spaces on the screen. This could mak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that looks for a space character on the screen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stead of the Q option for vertical strings, or string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 in a window. If used with the U option be certain to end th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not the Alt 255) before the last containment character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key can be pressed to start the display again from the to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sed anytime MORE.... is displayed. The end key can be 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to end the display the same as using the Esc. keypress.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has been displayed, the optio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 arrow can be used to advance one line at a ti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ed. When the down arrow key is used, the PgUp 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previous to the point where the down arrow was first star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advanced a page at a time, the PgUp key will return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e PgUp key will only page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+n) parameter provides timed execution of the read. When the (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 key need be pressed when more is displayed. The screen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next section of text after the specified delay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spacebar will advance the display as normal. While in + mode,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ink to indicate that no key need be pressed to continue. If MORE...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, the character in the last row start position will blink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racter is present, a blinking dot will be displayed. To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 indefinitely, press the space bar. If the space ba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delay mode, The blinking will stop to indicate a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Pressing the spacebar when not blinking or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normal, and advance to the next page, return to start, or ex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When the end of the file has been reached, the MORE...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The delay will be in effect, and the home key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o the start of the file. After the delay, the option 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can not be used. If the spacebar is used to stay at the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can not be used to return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+ is not followed by a decimal amount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, the default will be 15 seconds. The amount of delay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om 1 to 255 seconds (4 min. 15 sec.). If the $ and + ar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exit the display on the last page, and not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= parameter is used in conjunction with the +n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registered versions only) prevents the spacebar from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timed delay. Instead, the delay time in use is reset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is pressed. If a 25 sec. delay was specified, the counter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each time the spacebar is pressed. This is useful for demo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and allow the casual viewer to press the spacebar to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ge, but to continue on when the viewer leaves without re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th another keypress. To stay at the page, the viewer mus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before the specified time 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+ and = are used together with the $ parameter,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ycle on the last page, and will exit the display. The hom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turn you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 mode does not delay after the string is printed. The home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to return to the start of the string if the entire string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D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E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pand variables    I.e.: EQ]4e/@anystring@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Message If variable not found. Does not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code since the option it is expanding the variable f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sets Internal errorcodes that a subsequent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environment variables on the command line. SYNTAX E({o}){@v@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and option expands the variable bracketed with the @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immediately follow the E. The option is execut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has been done for that option. The E may be follow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ption (E@var@). If the @ follows the E, 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riable composed of all the letters between the @ and the next @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first character of the variables content to execute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s invalid it will try the next letter and so on till it finds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This could lead to unpredictable results. Whenever possible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option after the E. Like the DOS %var% command expansion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anded must be bracketed with the @ char. Variables can be expa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e option, but care must be used to be certain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nd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variables as can fit on the command line up to the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DOS limits to 127) can be used in any option segment. The DO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option. The %var% used on the line in a batch file,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pand the var before execution. If after expansion, the lin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DOS length, it will not execute as stated. The E option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 segment, with all variables within the segment, into a 2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a. The option is then executed from this buffer. 2.5k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ough room. The E must precede any option that uses @variable@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o E should precede for normal DOS (%var%) variables. Wh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uffer? You could save variables of text with a large environme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uld be expanded as text in those options that use text str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~ for example, or the T option from a command file (C option),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 option uses the null (ASCII 0) character as a stop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other options that use stop characters. Therefore the nu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as part of any character string. It is acceptable as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E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F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rame (border) color        I.e.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ets the border color on your monitor. SYNTAX f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(n) is a number from 0-7 designating the border color. 0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lue 2-Green 3-Cyan 4-Red 5-Magenta 6-Brown(red) 7-White(light gra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/border color can be set with the paint option also. F withou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0-Black. The border on EGA/VGA video will appear as a frame.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olors the entire bord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F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G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Drive and Directory     I.e.: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1 no room in environment directory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for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urrent Drive And Directory. SYNTA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drive and stores it in an environment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, and gets the current directory path and stores it in 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G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H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a Screen       I.e.: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creen SYNTA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old a screen in a special storage area for redis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desired. Each time a screen is held, it replaces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storage area. Therefore, only one screen can be h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saved and available until it is replaced by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H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I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put a string      I.e.: I-"FILE"^51/10;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: I!^51/10;3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0 for norma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1 no input, enter press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 no room in environment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3 Cntrl^C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4 input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7 escape pressed to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3 Cntrl^C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data. SYNTAX I(=(n),)((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(-)("var")))(^)(hex)(/nn;nn)(/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 option can be used without any parameters. It Expec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above. If no parameters are specified, the I op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DIX, will accept input as typed, use the current screen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ccepting input at the current screen position based on the la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command output, and have a buffer size of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(=) must immediately follow the I if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o use the 4 min. 15 sec. delay feature. The ((n),) wit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from 1 to 4 that designates the amount of minutes to de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(n),) must be followed by the comma. If the parameter is used, and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 the specified time period or default of 4 min. 15 sec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, and an internal errorcode of 4 is set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et of parameters, (!) or ((-)("var")) determin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be used. The (!) indicates that input is being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!) is used, The ((-)("var")) parameters are not used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! option and parameter must be ended with the DOS &gt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a file. I.e.: Budi I!/12;22/20 &gt;Myoutput.Txt. If th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redirected to a file, The input will be printed on the scre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 parameter, input never goes to a variable. The ((-)("var"))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ariables, the first optional parameter is the (-)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should be deleted from the environment if the ent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tart. If no - immediately follows the I, pressing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ll leave the variable unchanged in the environment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eaves the variable unchang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ar" parameter designates the variable to accept the in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must be bracketed with the " as shown. If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is not specified, the default variable of BDI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parameters are used for variable or file input.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input should be converted to uppercase. The (hex)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 number for the color attributes. If no hex number is stated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will be used for each character. The /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n;nn for the screen location of line and column. The last parameter (/dec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number and must have a /nn;nn preceding it. the (/dec) i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255. The default size is 80. This allows you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CII characters can be input, including the 0 null charac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done, press the return. The return key is not sto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To place a return and line feed anywhere in the str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umeric keypad value (alt-13 for the return, alt-10 for line feed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ull character, press Shift-Tab. While the Cntrl^C keypress cancel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return an errorlevel of 3, the alt-3 keypress will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ntrl^C keypress, and will instead insert the ASCII 3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saved as part of the variable if using that mode.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putting to variables. DOS will act on the ALT-3 as a Cntrl^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example, and the null (0) character is used by DOS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nvironment strings. Characters below 32 decimal should general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cept for text str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I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J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ustify string to center    I.e.: J/8;10;66,[/This is the string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tring to the center of a specified area. ********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WHEN YOU USE J - JUSTIFY WITH THE E - EXPAND OPTION.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J/nn;nn;nn,((c) or ({c}hex)){/}{string}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stify option works similarly to the quote option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no (a/nn;nn) positioning command is required prior to it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t the beginning of the command as shown, where /nn;nn;n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left column;right column. All three must be specified. The first pai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line the string is to appear on. The second pair i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the third pair the right column, that the string should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A comma, colon or semicolon must end the nn;nn;nn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tring length exceeds the space between th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art at the left column position and continue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is allows you to center output from a variable in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ing the I option with the buffer limit parameter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entered in a particula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parameters are (c/) which is an optional stop charac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character is specified, the option will terminate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rriage return if only one word follows. If a stop charac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tring is terminated with the stop character.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hex) indicates a two digit hex number designa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the characters. If a hex number is used, then a stop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before it. The (c) and (hex) should NOT b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, since the second / indicates were the string starts. Use a comma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/ to the first occurrence of the stop character, a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p character is used, or the end of line,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J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K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Keysense input      I.e.: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Function keys G-H Options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shifted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Cntrl^C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YNTAX K(=(n),)(a or n) No parameters default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nse Modes are A-H, R. Shift State modes are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TTY NULL (See DOS Reference manual), keyboard inpu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the command line with &lt;CON. i.e.: &lt;con c:\prgms\Budi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des that flush the key buffer use the DOS flush fun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lush the buffer correctly if the input is from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 option uses DOS routines that do not automatically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ntrl-C keypress. The Cntrl-C and Alt-3 keypress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003. The Cntrl^C keypress is always read as a request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DOS. Batch files can test for the errorlevel of 003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key combination, and should always interpret this a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any furth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(=) must immediately follow the K if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o use the 4 min. 15 sec. delay feature. The ((n),) wit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from 1 to 4 that designates the amount of minutes to de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(n),) must be followed by the comma. If the parameter is used, and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or the specified time period or default of 4 min. 15 sec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andoned, and an internal errorcode of 255 is set. The = parameter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level of 255 to indicate the timed out condition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lank space character therefor can not be used, when the =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f you test for the timed out condi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typed in upper or lower case. A-any key, B-(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lushed, C-any key caps conversion, D-(C) buffer flushed, E-alpha-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caps conversion, F-(E) with buffer flushed G-(E) but als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H-(G) with buffer flushed. The G &amp; H Parameters direc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for the un-shifted and shifted function keypresses. K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called a second time. The errorlevel returne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K is not followed by a mode parameter, than the default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 parameter is used to retrieve the second part of an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s in Budi with no option parameters. It will not wait fo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rieve any keypress from the buffer. It returns the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nal errorcode only. If no keypress was available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without any options following will default to retriev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ft behind in the DOS buffer by the a or b parameters. It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the buffer any keypress if the buffer contains an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for use when the scan code portion must be retriev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ests for the 0 errorlevel of an extended keypress.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with the a, b, c or d parameters. Test for the 0 errorleve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K with a, b, c, d or no parameters, and call Budi with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leftover part, even if only to discard it.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rough the extended key process is the scan code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alues returned by regula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tch file with the Budi k option can be used to tes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ed by each key on your keyboard. This can be useful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rrorlevel tests for the W+ or S+ options. (Add 6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extended keys.) See Appendix for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 Convers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Key         Errlvl         Shifted Err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201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202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       203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204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205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206     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207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           208 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209    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           210         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221   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222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s have been shifted from the original versions values, to th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n this version to avoid the f3 being read as Cntrl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 flushed and flushed options are availabl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level for convenience or safety. The non flushe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to be passed through the key buffer, without wait.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what keys to push, they can be all entered ahead of time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(keyboard) at the appropriate time. If you press a wrong key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astrous in some cases. The flushed state therefore is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quire a keypress to be accepted only after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at critical points such as options that would er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 disk etc., with a warning message presented and waiting for a (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option such as above was accidentally keyed in followed by a (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(keyboard) b, d, f, h would flush the (Y), and any other keys,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a keypress. For the a, c, e, g options, the (Y) would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 and acted upon without wait. Both K(keyboard) e and K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ll flush the buffer and wait for a new keypress if an invalid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the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 Numerical for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Budi k1 ; Budi k3 ; Budi k0;2 ; Budi k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y be grouped together, i.e.: Budi k1,3,5,2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e above example would return an errorlevel of 1 if th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, Alt, &amp; Cap keys are all depressed. It would return a level of 0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were not depressed. It disregards any other key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If you wanted to test that those four only are press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ose four with a test of the remaining four using the 0 parameter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key parameters will test for keys not depressed. You c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st with Budi k(individual parameters), to see what if any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Parameters may be separated by (;), (,), or spaces. They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, i.e.; Budi k3521 , Budi k52673 etc. 9 Returns cumulative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129 if ins key and R-shft pressed, 098 for caps,num,L-shft; 255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 and errorlevel values for each k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   Key     Errl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Ins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Caps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Num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Scrl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Alt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Ctrl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L-Shft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R-Shft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cumul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Not pressed followed by key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ily the k option would be used by itself o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reby the program immediately returns the error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specific action. It is not necessary to immediate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Except for the O, S+, or W+, the other options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btained by the K option. If other options follow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errorlevel is maintained and will be returned on exit.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di with the K, O, S+, or W+ option will clear the errorlevel howe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necessary to act on the errorlevel in your batch file befo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, O, S+, or the W+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K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L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ck machine (Password mode)        I.e.: L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55 in @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NTAX L(@)($)(C)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@) option is for passive lockout. This mode return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255 with unsuccessful entry of password, and continues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oes not lockup. This mode allows you to create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execute if the proper password is entered, without lo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Clear the errorcode with the # option if necessary, then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fter the L option, with a U option segment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udi c/mainmenu.cmd U[/49/=/L@ #M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errorlevel 255 goto ski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errorlevel 49 if not errorlevel 50 goto th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error.............etc.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ssumes that mainmenu.cmd provides all necessa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. Line 1 is the main batchline, while 2 thru 4 are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ines that determine what action is to be taken. Line 2 would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if the password was not correctly entered and the errorlevel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 returned. (The #M at the end of the line is necessary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errorcode is set to 255 since the L@ will only rese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.) Line 3 would take you to the option since the error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49 returned if the correct password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$) option is only used to change the password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"password", all lowercase. The password option reads all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inguishes between upper and lowercase. Any key combination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simple return press resulting in no keypresses being saved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mmediately pressing enter is the password. Any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10 can be used. If ten characters are used, no return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Backspacing or deleting is not operational. Those key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s and can be used as part of the actual password.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ll produce a small square to show the key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n) parameter is used to determine the vale of the revers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This allows you flexibility in determining what the color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in on screen. It has no effect when the C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uses the current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password mode you get three try'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chine is locked in and endless loop. Only rebooting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nge password option is used,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word. Upon successfully entering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will be asked to enter it again for verification. you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's to enter and match it before it exits the program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ry all over again if your really not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be renamed to whatever suits you. For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or later, Budi will automatically update the active program, whatev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atever directory, when the password is changed. With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.x, the new program containing the new password is saved as Budi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directory. After changing the password, be sure to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he program as needed. Also be certain there is enough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f the program is locat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prompt will appear in the middle of the scre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as previously specified. It can be located to any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 prior cursor position option. The default color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rse video, and uses the attribute of the first character posi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lors can be customized by using the paint or box options,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option, then the (C) parameter can be specified indicat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assword option may be highly effective fo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^C or Cntrl^Break will not interrupt the program, booting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circumvent the password batch file. Pressing Cntrl^C or Cntrl^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up can also interrupt the batch file long befo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 is executed. Therefor the line calling Budi 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beginning of the file, and it is recommended that you use the C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d CTTY CON to bracket the lines preceding and inclu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udi L, (see your DOS manual for more specifics on the CT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keyboard. Be careful of goto commands that would jump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without setting CTTY CON since no key input can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Lines that would require keyboard input other than that for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be preceded by &lt;CON To specifically allow keyboard input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 option, as well as any other lines that execute Budi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faced with &lt;CON so that the clearkeybuffer fun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 will work when necessary. The L option does not flus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entry to allow the password to be input before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f an incorrect password is read, it flushes the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further input, so as not to lock out before giving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. The flush function it uses is a DO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mpatible with all other option functions. If CTTY has been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, the buffer will not flush, and the password option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keypresses from the buffer o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L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M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a screenfile from the current screen   I.e.: M*Myfile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2 unable to make file, no roo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creen SYNTAX M(&amp;){*}Filename.ext  Add the &amp; after M for no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urrent screen can be saved with the make screen mode.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made to display any screen and call Budi with the M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creens saved with the M option will be compress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easible. Compressed mode can be overridden to create regular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SI screenfiles, they can be converted into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ake a batch file that uses the ANSI codes to create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lines for the screen have been executed, add the line 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*(pathFilenameextension). The screen will then be saved as a compres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can be redisplayed at any time with the Budi D*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done only when it would result in a file less than 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is the size of a normal screen dump, which can be obtained in any c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&amp;*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M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N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Null, Clear KeyBoard Buffer       I.e.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Keyboard Buffer SYNTA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 option is used to clear all keypresse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TTY&gt;NUL (see your DOS manual) any lines with the N option must be pre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CON in order for the buffer to flush. If CTTY&gt;NUL, all line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.com should be prefaced with &lt;CON so that any option that us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function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N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O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Option menu box area        I.e.: Se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0 if unab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Function keys as per Keysense G-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shifted and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255 timed out, =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-menu in screen area. SYNTAX O(=(n),)(n)(C){/nn;nn;nn;nn((/)#!&amp;"(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(=) must immediately follow the O if 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o use the 4 min. 15 sec. delay feature. The ((n),) wit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 from 1 to 4 that designates the amount of minutes to de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(n),) must be followed by the comma, and a digit for the revers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used, and no key is pressed for the specified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ault of 4 min. 15 sec, the option is abandoned, and an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5 is set. Likewise, the errorcode on exit will also be 255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n) parameter indicates one of the various color shifts for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 parameter designates that case sensitivity should be u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 alpha characters are matched only by the upper or low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A keypress of 'a' will not be considered a request fo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/nn;nn;nn;nn is a decimal number screen coordinates for star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column, endline, endline column. The area designated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. The appropriate information should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ust be single characters (1-9, a-z !,*,etc.)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for the option box will use the character in the start li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options. If a space or null character (0) is in the start lin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skipped. The next option line will be the nex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art line column. This allows the use of more tha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ption. Just start the second line beyond the first column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used for option selection. an 11 will be read as 1 sin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in the first colum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#!&amp;"(c)) are special optional parameters to designate th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number keypress-(#), any alpha keypress-(!), or any shifted or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press-(&amp;). A double quote character is used to specif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The (c) indicates any other key's as individually stated, i.e.: a,8,*,?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Besides the special characters, !,#,&amp;, an additional ten (10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ignated individually. any characters beyond ten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listed at the end of the option, and can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, colon, or semicolon. These optional parameters may 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combination. Each will respectively allow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code for the type of keypress, even though the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in the column of the menu area. This allows for the u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 shown els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i o4C/6;8;12;36/"b8&amp;AccdefgH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the option bar appears from line 6 column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6, and will move down as far as line 12, and appear o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pace does not appear in column 8. The reverse color will b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4, and all selections will be case sensitive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column 8 on lines 6 to 12, keypresses will be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(") and function keys (&amp;). Because case sensitivity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b,c,d,e,f,g and the uppercase A, will be valid. The second c was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orry), and the H, 9 and I exceed the 10 character maximum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amp; symbol. The " is counted in the 10 character maximum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space character. The four symbols themselves can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 choices. They should only be used to allow any key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must be used when the # or ! parameters are specifi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ems not specifically listed within the menu area. When using the #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amp; parameters, you must screen out any invalid keypress with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loop back to redisplay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an option, you may type the key representing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enter key to select the highlighted option. The option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 or down with the up or down arrow keys. The home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 option bar to the top of the list, or the end key f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er key is pressed, the character in the first colum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lection. The ASCII decimal number of the character is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, and can be tested as usual with the DOS errorlevel 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pressed, the first column is scanned to see if any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ressed. If the (C) parameter was not used, a matc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upper or lower case. If the key is valid, the ASCII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returned for the keypress. If the (C) parameter wa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 character will be returned as it's uppercase equivalent. Th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exit from the option and will return the ASCII decimal (27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bar colors are basically the reverse values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t each position. While some color schemes are fine as i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read as the opposite values. Therefore the (n) parame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n alternate color for the bar. Testing the color sche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etting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be noted that since only the one charact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used, all options must have a different starting character.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 Procedures with the M, for (M)ain, in the first column is n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nday Activities. However, if the (C) parameter is used, ma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, will be different from Monday activities (M). If the coordinates sta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characters other than space characters in the first colum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up. Internal errorcode 255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K or W+ options, the exiterrorlevel is saved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O, or W+ option again will clear the errorlevel however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t on the errorlevel in your batch file before aga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, O, or the W+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O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P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int the screen area       I.e.: P3e/6;12;16;45/u3 ; PS4f/6;12;16;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 the screen SYNTAX P(S or s)(hex){/nn;nn;nn;nn}(?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and s parameters are used to save the text in the designa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attributes only. The S uppercase changes the background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a shadow for a box. The (hex) parameter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background color to use. The for ground color remai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s, even though a foreground color is stated in the hex pair.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will use the foreground attribute of the hex pair and chan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to the stated attribute. The (?n) is ignored when the S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 digit hex number is used (hex) for the color attribut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pecified, and P is followed by /, the attribute byt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et to that of the first byte of the area designated in nn;n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nn;nn is the start line and column. The second is the ending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P3e/5;12;8;22 would paint a cyan colored square on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column 12 to line 8 column 22. The foreground color though not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yellow. Any text using current screen attributes,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in this area in yellow. Unlike the box option, pa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s to the screen. Only a background color will appear. Us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aint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?n) parameter is used to scroll the designated area up(u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(dn), n being the number of lines to scroll up or down. The scro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window using the coordinates given. The screen conten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 will be moved up or down the number of lines.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area, and the lines scrolled out of the window are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ption can be used to enter new text on th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P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Q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ote a string of characters to the screen  I.e.: Q]4f/This is a t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tring to the screen SYNTAX Q(c)(hex){/}string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string at the current cursor position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tributes at each characters location. All characters are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bell (chr7), etc., without action. If no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pecified with the option, then characters such as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interpret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 is an optional stop character if more than one word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quote function will default to stop at the first spac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is specified. Additionally, a color attribut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, which all characters printed will use. To use the attribute op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must precede it, or the first digit of the hex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top character. Any character can be used as a sto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are /, which designates the start of the string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characters reserved for use by DOS for command line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 &gt; | characters and the Tab(dec 9), EOF (dec 26) and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 13) line feed (dec 10) are all not valid on the command lin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for use. If no stop character is specified, the quot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e word (which is the string up to the first space)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ption stops at the first space character (ASCII 32 decimal)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 are designated as the next character after a space.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ecimal character will display as a space, and will be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owever. Use of the ALT 255 key combination can be used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confusion when examining your batch file vis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ost important to use the stop characters when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ular space character, since forgetting to do so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top at the first space, then proceed to act up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if it were additional program options. Thi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, and though it should be easily noticeab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rmful, an option word such as m* could sav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urrent default screen in the now active directory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gan with r, any previously saved screen would be redisplayed,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splayed if none were saved. The q option can also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 The q/(Cntrl^G) or Alt-7 can be used to send a bell character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an be used, although the q/(Cntrl^G) together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ind the other for a longer duration. More than on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Q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R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display a previously held (saved) screen  I.e.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SYNTAX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s a screen previously saved with the H option. The 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saved screen as often as you wish, but will also display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een was stored away. Budi.com does not overwrite the buffer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aved when called again. Calling Budi on the nex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n redisplay the saved screen, however, it is no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R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S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speaker I.e.: S/356,5 or S+/250,20;575,10;350,5;725,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&amp; F12 keys are flushed and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0 when done. To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eypress in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27 for Esc. keypress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 in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3 for Cntrl^C keypress either 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27 for Esc. keypress +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changed from any previou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e speaker SYNTAX S((-,+)/n,n) or (n,n;n,n;n,n;n,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speaker option simply sounds (beeps) the speaker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parameters shown. The (-,+) parameters are used with n,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,n is frequency,duration. The valid values for each ar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 parameter returns no errorcodes, and will not stop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press. This parameter does not flush any keystrokes from the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thout any parameters is the same as S- with no furthe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nn,nn or S+/nn,nn parameters will flush the buffer and will monit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is an optional parameter which designates that an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and the exit errorcode is set to the valu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In regular or + mode, the Esc. key will terminate the option. The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CII value is returned as an exit code only in + mode. The Cntrl^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rminates further execution of the option, and the exit error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is always returned. For + mode, all extended keypresses are shif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68 higher, the same as in the W+ op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1 &amp; F12 keys are not read however, and are flushed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+ without further parameters will default to a 10 second de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ed to play the jeopardy theme song while waiting for a keyp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erminates with any keypress, and returns the ASCII value a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. If no key is pressed before the end of the song, th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as the exit errorcod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ny value from 1 to 65535 is valid for the frequenc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requencies can be heard, or produce an audible sound.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will produce a divide overflow and are therefor automatically set to 1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d depends on your own hearing (watch the dogs re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value is the length of time in twentieths of a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sounded. The duration value follows the tone valu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only. If the semicolon follows the tone value, the last durati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nes can follow each other without duration values with only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. Each tone would then be sounded for the same dura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uration value. The initial default duration value of 5 is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tone value is 30, and will be sounded for .5 seco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ption is called without any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ll options, spaces can not be used. The option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or carriage return is encountered. The option can be termin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by pressing the Esc. or Cntrl^C keys. The option exit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code to the value of the keypressed. This can be tested f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 option to move on to the next option if only the Esc key was 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Budi and any further options if the Cntrl^C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option can play from a command file (C/ Option)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play a lengthy piece. When using a command file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 option, followed by one continuous string of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does not allow you to save a file as one long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CR/LF pairs, try using Budi with the T option and output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gt;&gt;file.ext., without using the termination parameter of t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method is to begin each line with the S and e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]/27/=/z] to cancel any further lines for the Esc.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S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T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ype String to screen or file  I.e.: T]/Set Parm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f output has been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, Set Parm= will be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without a cr/lf pai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y Further output to that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be concatenated behind the =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string to the standard output device. SYNTAX T(t)(c)/string(c)(&gt;)(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 option is similar to the quote option except that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is redirected with the (&gt;) or (&gt;&gt;) DOS redirection operator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option, it will also print to the screen if not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gin at the point of the last curso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 byte is accepted, and prints to the screen in the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current DOS screen cursor. The (t) parameter spec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string with the standard carriage return and line f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termination. Output to the screen occurs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the same as echo in DOS excep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arriage return and linefeed to the end of the output,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(t) parameter. Continuous redirection with the (&gt;&gt;) to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urther output to be concatenated to the previous output as one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 string. The (c) is an optional stop character to be used to e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options follow on the same command line. The type op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cho command, does not stop at spaces, and continues prin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line up to the carriage return (DOS extracts the redire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) at the end of the line. The stop character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ed within a C option command file, any character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except a carriage return (13 dec 0D hex). The linef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10 dec 0A hex), and the type option will automaticall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character with it, if in the (t) termination mode.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mode, the linefeed character will print by itself.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haracter can not be used because the option always termin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at character. In command files It is particularl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op character unless the T option is the last op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te option can be called without any character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pair to the end of the output, I.e.: T]/some output using the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between] TT/. This allows the use of the line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tomatic inclusion of the carriage return character, the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CR/LF pair. Tt]/] ( stop character, ] ) must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at the end of the lin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 option can be used to send ANSI codes to the ANSI drive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. T option output to the screen uses the current D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e attributes are maintained and can be set by the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 or other manuals about ANSI codes. The typ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cursor color would be T]/#[n;3n;4nm]. The first n would be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intensity foreground 1 for bright. The 3n would be foreground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being 0 thru 7, 4n background color n being from 0 thru 7. The #[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combination which tells the ANSI driver that the following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processed. The m is a small m which ends the sequenc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hat the preceding was a screen color sequence. When using the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SI codes, be sure to use the T without the t termin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/LF pair may effect the output of other display 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ertain to use the stop characters if anything follows the 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has been redirected, the string will go to a file an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NSI driver. Do not attempt to set the ANSI driver when the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. If the ANSI string has been redirected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to the screen as any other ANSI text file,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T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U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Unless errorlevel   I.e.: U[/27/=/Z[ (if errorlevel equals 27 za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ecution.) Note: [ after U an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is the containm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st be the same character, no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ated option based on the internal errorlevel of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at sets internal errorlevels. SYNTAX U{c}/{dec}/{-,=,+,*}/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c} is a mandatory containment character. The con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boundary used to mark the complete option segmen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. Any character can be used for the containment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to designate certain options. These are: A,F,G,H,I,K,L,M,N,R,S,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,X,Y,Z,#. The other option designators should be avoided, bu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or carriage return,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{dec} is the decimal ASCII errorlevel number for compari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,=,+,* (only one is allowed) are the operators. - less than, = equal to ,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, and * not equa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ternal errorlevel is set to a value which meets the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. If the condition is not met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e internal errorlevel is set by those options noted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is set apart from the exit errorlevel set by the K, S+, O, or W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K, S+, O, or W+ exit errorcodes will cancel the previo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and replace it with the current one on exit. Only the last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code will be returned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errorcode will not change the last exit error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ose other options to return an errorcode to determin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certain commands. Any option that returns an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previous internal errorcode however.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to a previous options internal errorcode should follow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, or at the very least, before any option that se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U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V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RT Saver   I.e.: V5+2 (use magenta for color and activate in 2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saver SYNTAX V(hex)({+}n) Where (hex) is an optional two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eground color. If no attribute is specified, the default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+n) signifies the delay time to be used, where n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-9. The default delay time is ten minutes. Any number indicates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inutes for a keypress before blank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T saver will save the current screen to a separate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ld area. It will then clear the screen and display a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relocate until a key is pressed. The keypress will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 displaying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e CRT option if you have another CRT saver progra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e. This CRT saver only works with the parameter modes tha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. It also only works after the point it has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must be specified on each line Budi is loaded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. Using it on any line that Budi does not wait for a key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Budi to display screens without input, you can 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 option then the W to await a keypress. The W should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option stating that a keypress is awaited. The V,A,Q and W requi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 string to a variable such as pause, then anyti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the screen saver, end or insert the E@pause@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V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W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Wait/delay          I.e.: W/D.105+    (delay 10.5 seconds and retur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parameter will return error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Zero if 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Exit Errorcode    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qual to 3 for Cntrl^C keypress ei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Zero if no key is pressed in de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or pauses for a keypress, or specified time. SYNTAX W(/d(.)(d))(+)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indicates delay mode, and the second (d) is a decimal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ll or tenths seconds up to 255. The (.) previou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dicates tenths of a second. The tenth of a second mod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number, i.e.: w/d.255 is 255 tenths of a second or 25.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followed by no parameters will pause the program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for a keypress. The keypress is discarded, and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saved by any previous K option. If the d paramet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umber for time to delay, it will pause for a default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or until a key is pressed. If the d is immediate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(do not use a space between the d and the number, i.e.: w/d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/d.25) the program will pause for the specified number of seconds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opped with a keypress, the keypress is always discard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errorlevel of any previous K, S+, O, or W+ option, unless th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parameter will save the errorlevel as the exit and inter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turned by the K option. Using the + parameter will eliminate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exiterrorcode. This feature is added as an option to allow a timed de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press. If no keypress occurs within the specified delay time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is returned. This allows you to pause for a response to continu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if no key is pressed, to continue with the 0 value indic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ption. The errorlevel for any key is returned as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, and is not adjusted for uppercase. If an Extended key 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, the scan code is used and it is adjusted higher by a value of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distinction from regular ASCII keypress values. To determin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 your manual for scan code values of specific keyp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68 dec or 44h hex. Scan codes can be different for different BI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can be used to determine exact values for each keypress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o display the errorlevel returned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+ is used, the wait will default to delay 15 seconds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0 errorlevel if no key is pressed, or the value of th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K, S+, or O options, the exiterrorlevel is saved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, S+, O, or W+ option again will clear the errorlevel however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act on the errorlevel in your batch file before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, S+, O, or the W+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W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X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with the screen cursor at      I.e.: X/12;22/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ursor SYNTAX X{/nn;nn(/R,H,B) or X(X,T,F,B,C,)(/R,H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cursor option uses a format similar to the A Text/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ption. It is used to determine the point which the curs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when the Budi program finishes and control is once again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 The position of ff;ff will place the cursor off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. For exit off screen, xf or x/f will also work. XT will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ff screen at the top, the same as the F parameter, and X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ff scree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ith no parameters will place the cursor at the last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output of all options executed by the call to Budi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all other X parameters. X with no parameters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 a command file, and when Budi return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, the cursor will be set to the next screen posi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ut. Any other X options will be useless, no matter where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udi complet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 option places the cursor at the current screen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called. The current screen position is relative to the poin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that writes to the screen and updates the screen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X Parameter option, A option, or any other option that output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, the point where the cursor last was when execution beg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exit. Budi automatically places the cursor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it begins. Therefor, the current point would be position 1;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the X with no parameters overrides all other calls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will always place the cursor at the last output posi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ould be 1;1 if nothing was done to change the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parameters can be followed by a front slash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rameter. These parameters are R, regular size H, half box B, fu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ize. The cursor size will be set by these parameters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option. The A option can be used to set the cursor size w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ex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X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Y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Date and time Yardstick     I.e.: Yd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ime - SYNTAX Y(C(-,+,nn;nn))((R,J,(d,t)) (D,(w,d,m,y)) (T,(h,m,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 option is used to get Date and time information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displayed to the screen, redirected to a file, or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to be used in a batch file. The parameters following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is expected. Y with no parameters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, the date, mn/dy/yr format, and the current time,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r:mn:se at the curren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with the C parameter displays a running clock on the scree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follows the C, the clock is turned on at the current,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position. To specify a clockposition follow the C with + and nn;n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nd column. If no clockposition was specified after Budi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will appear at position 1;1, the upper left corner.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follow the C with -. The clock will be displayed at the clock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waiting a keypress, except when the screen saver has blan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 certain to turn off the clock when not desirable. If the 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+ or -, and a nn;nn position is specified, the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the new position without change in the on or off statu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- with the nn;nn to specify on or off if necessary. The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and is only relevant while Budi is still active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 specified each time Budi is reloaded (called) from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 with no options, or the C, R, or J options will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it, but will return an internal errorlevel. These op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formation as strings directly. The R or J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 or t to return only the date or time respectively. I.e.: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(j)ust the time. The R option is used when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has been redirected. When Y is followed by the R (or r), Bud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allow the printing to go to the file instead of the scre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as not redirected, the printing will still go to the screen. If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used, no date or time information will go to the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 or t follows the R or J, both date and time will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via the exit errorlevel for batch file testing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 parameters are used. When the D or T parameter is used,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r redirected. Only errorlevels are returned. The D or 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condary parameter for the specific information desi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s not followed by one of its secondary parameters, the default of (w)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For the T, the default is (m)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0 - Sunday      Dm      1 - January     Dm      7 -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1 - Monday      Dm      2 - February    Dm      8 -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 - Tuesday     Dm      3 - March       Dm      9 -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3 - Wednesday   Dm      4 - April       Dm      10 -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4 - Thursday    Dm      5 - May         Dm      11 -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5 - Friday      Dm      6 - June        Dm      12 -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6 - Saturday    Dd      day number      Dy      ye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      the hour        Tm      the minute      Ts    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can be tested for in any batch file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certain days of the week, at special times, or to determin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required for particu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Y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Z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ap Program - Kill  I.e.: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s Further execution of the program SYNTAX Z(c)(f)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option with no parameters will cancel the program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the U option to test for internal error condition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is returned to the batch file. It can be used alone 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rameters. Use of the Z option should be with caution. It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ecution of the active call to Budi. When used in command fil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command files will never be carried out once the Z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Control is passed back to the batch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c) parameter, indicates to check for the Cntrl^C keyp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in the keyboard buffer. If the Cntrl^C press is nex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that point with the errorlevel of 3. If there is no Cntrl^C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 the buffer, the Z option is terminated with no action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ocessed. The (k) parameter has no effect with the (c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k) parameter (kill), indicates to return an exit errorlevel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Any previous exit errorlevel is eliminated.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, and allows cancellation of further options, depending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kill parameter gives you the ability to end Budi with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indicating the termination before completion. It is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) parameter, since the (c) parameter always returns the errorcode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ntrl^C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 parameter is the exception. It is specificall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mmand file only. It changes no errorlevels, and simply end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command file that it appears in. This paramet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further operation of the command file without termina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udi. If the command file was called from another command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a batch file, continued execution is passed back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c feature is useful for checking for the Cntrl^C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 large command file of screen display option tha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eck for the Cntrl^C press. Inserting the Zc in-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cancel further display. I.e.: b4f,f,/12;10;18;66 Zc A/15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Aline. In the preceding the Zc checks for the Cntrl^C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ne. If not pressed, Aline is displayed. If pressed, Aline is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is terminated, and the exit errorcode will be 3.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 option will only work if the next key in the buffer is the Cntrl^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Z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#errlvl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errorlevel        I.e.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level to # SYNTAX #n,(In),(S(n)),(R(n)),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and exit errorcode to the specified value (#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In) parameter is used to set the internal errorcod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n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parameter is used to store away the current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stored at a later time with the (R) parameter. (n)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or (R) parameters. The (n) is a single digit from 0 to 3. If no (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default of 0 is used. any digit other than 1,2, or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. The four storage area's are initially set to 0 when Bud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If no internal errorcode was previously saved, the (R(n))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0 as the new internal errorcode. It will otherwise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ved to the particular area. (area's 0,1,2,3) The values save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o long as Budi remains in memory. They are replaced only when the 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used to store the current internal errorlevel to one of th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M) option sets the exit errorcode to match the internal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 It should be noted that only certain options se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. Only the exit errorcode is read by the batch file. The (M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setting the exit errorcode to match that of the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shing to pass the code on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#errlv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??Jum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?POINT - Jump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nternal Errorcode : Equal to ASCII value of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: Extended Key values adjusted 68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for those parameters that set error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point ??POINT SYNTAX ??(*),(&amp;),(!),(+),(-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: ??A ^^B a/22;28 q]4f/ That's Not 5 ] ^^A kh u[/53/=/??b[ ??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b I.e.: ??A ^^B a/22;28 q]4f/ That's Not 5 ] ^^A 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{/27/*/u[/53/=/??b[ ??*B ^^b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a point in the active command file labeled with the ^^N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ngle letter. The N is case sensitive so a total of 52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Only letters are valid. If the ??POINT is not found,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if the option were not there. ??POINT looks For ^^N. The ^^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space unless at the beginning of a command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space or carriage retur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??POINT option flushes the key buffer to look for Esc. or Cntrl^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to cancel further execution. This prevents accidental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However, if the option is preceded by another option which fl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buffer, or intercepts the keypress, there may never be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. The kh is one such option and parameter. In the example above,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to test the internal errorlevel to bypass the ??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fied keypress is done. The &amp; parameter specifically requi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t neither flushes the buffer, nor reads any keypres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extreme care since it creates the ultimate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, !, +, or - parameters can be used to avoid flushing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 ??POINT without parameters returns to the batch file with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of 3 for the Cntrl^C press as usual. When the *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trl^C and Esc. keypress simply cancels further execution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keypresses will effect the option. The Internal errorlev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by the * or no parameter. Be certain to include a forward jum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, or some other method to get past any next backward jum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o so. I.e.: if the next backward jump goes to a poi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your at now, the Esc or Cntrl^C will get you out of the loop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ack in by the next backward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 parameter creates a pure loop condition. It reads no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lushes the key buffer. The only way to get out of this loop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oop an option and parameter to skip over the ??&amp;POIN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native is to reboot the machine. Using this parameter with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oop back only on certain conditions allows you to avoi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batch file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! does not flush the buffer and allows a maximum of te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 Any number from 1 to 9 can be used in place of the !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rom 1 to 9 trips through the loop. The ! is not used with the dig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number 10. For additional trips follow the ??! with another ??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oop back from that point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! or Number option is used, the ??POINT becomes Nul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terations has been used. Any later ??POINT commands that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ior to any other ??POINT will cause that backward residing ??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gain. The ! parameter will always retain its current st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 parameter causes the option to abort if a keyp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value of the keypress is returned as the internal error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ress remains in the buffer for any later option to retriev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is in the buffer, the option will proceed to find the ^^N POI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^N POINT is prior to the ??POINT option in the command file,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ituation occurs. The Cntrl^C keypress is read as any other key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end the loop. The keypress will remain in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code will be set to 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 parameters is the same as the + parameter except it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from the buffer. This parameter allows you to discard the keypr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have any future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back in a command file can be very tricky. Use the ??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th extreme care. The U option can be used to trigger the ??POI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internal errorcode. (see 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nternal errorcode is set by the + r -, extended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justed by 68, the same as in the other keypr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??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lbl_op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lable - Display/Execute label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&amp;&amp;lable) optional parameter for the C and D option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arge files to store different segments of data. This allows 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rage space on your hard drive. When the &amp;&amp;lable follows any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ooks for the label named in the file and loads that seg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rea. The colon need not be used to end &amp;&amp;lablename. A space,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or carriage return will mark the end of the &amp;&amp;lablename. Any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 Any other character that follows would be interpre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&amp;lablename. None of the four can be used as part of &amp;&amp;lab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ampersand indicates the following is a label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hould begin. The double front curly brackets indicat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: Misc.cmd&amp;&amp;Input4file: will cause the option to look for {{Input4file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Misc.cmd. The end of the segment must be marked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urly brackets ,}}label:. The option will end at the }}label: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must be preceded by the {{, and are limited to a length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y must be ended with the colon (:) to mark the end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in addition to the 32 characters. Labels longer than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message of label not found. Any characters are vali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, space, backslash or carriage return. The label paramet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o the labels must match in upper or lowercase exactly. {{InPut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found by Misc.cmd&amp;&amp;Inputvar. It is a good idea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 all upper or lowercase. Being case sensitive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for different but simila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ertain to end the segment with the }}label: or the op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ough any other segments until the }}label: is found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. If no }}label: is found, the option will not continu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should immediately precede the first byte of the seg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a separate line, but if so, a carriage return line feed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rst two bytes of the segment. For ! text display segment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lank line at the top, starting the display. For command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pair at the start is converted to spaces, and therefor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label mark should immediately follow the last byte fo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is is not absolutely necessary, but an extra byt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to be determined needed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label can be used for any segment. However, tho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within the limits of the label segment being execut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s part of the text when used with the D option. The C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abels and not try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Size is limited to the available buffer siz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ommand files going, the available buffer is progressively l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file being read in. The maximum size is 10k which i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used to find the segment. The limit for library file size i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ince it reads the file through DOS to find the section it will lo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lbl_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appendix: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Valu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Press Any Ke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K u{/0/+/q]/Key]{ u{/0/=/q]/Returns 0 Scan]{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va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:va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0 1) do if errorlevel %%X00 set V#=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0 1 2 3 4 5 6 7 8 9) do if errorlevel %V#%%%X0 set V#=%V#%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0 1 2 3 4) do if errorlevel 2%%X0 set V#=2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0 1 2 3 4 5 6 7 8 9) do if errorlevel %V#%%%X set V#=%V#%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X in (0 1 2 3 4 5) do if errorlevel 25%%X set V#=25%%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de is: %V#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Man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( &amp;&amp;hlpr.cd must be all lowerc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 for monochrome monitors change democds&amp;&amp;hlpr.cd to bwhlp.cmd&amp;&amp;hlpr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yc+/21;53 m*hlp.pop ^^A c/democds&amp;&amp;hlpr.cd u[/27/=/z[ u]/3/=/z] ??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lp.pop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d*hlp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lp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To Show Clock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vclk.cd is command file used since all options will no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gular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c/mvclk.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i p4f/25;32;25;48 a/25;32 tt[/ Welcome Back!!! [ 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clk.cd command file for moving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 yts u}/29/+/??B } ^^A b3e,f,ͳ/10;32;12;48 ^^a yts u}/30/-/a/11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yjt kr u[/27/=/z[ ??a } p07/10;32;12;48 ^^B b3e,f,ͳ/16;32;18;48 ^^b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 u}/29/+/a/17;34 yjt kr u[/27/=/z[ ??b } p07/16;32;18;48 ??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