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EY is a tiny program which checks to see whether a ke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; if a key HAS been pressed, CHKEY reads it and returns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the DOS ERRORLEVEL.  As a refinement, lowercase letters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lated to their uppercase (A-Z) ASCII values.  If no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CHKEY returns an errorlevel of 0.  CHKEY does *not* wai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!  It's either waiting there in the buffer or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 would be in your AUTOEXEC.BAT where you woul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key at boot time to determine whether to come up norm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system in some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EY is in the public domain, enjoy.  T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