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.DOC                                       CL Copyright 1991 by ESD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 is distributed as is.  We make no claims, accept no responsibili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would like to hear if you have found it useful.  Throwing it 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is kinda like a message in a bottle.  It will be interesting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where it goes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Richard Eaton CIS: 70034,1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clears the screen 15+ different ways.  It can restore screens sa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or CLCAP using the 15 methods.  A small version if CL, LCL (Little CL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.  LCL includes everything except the help screen an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floating point: RADAR, PUZZLE and WINDOW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no argu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lear the screen to black using the method in th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number between 1-16 or one of the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and matching Comman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 CloseCu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  Expl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Hor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Open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Pu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PushL2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PushR2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Pus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Ro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Vert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Window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WipeL2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16 (Shake) This will shake the screen.  An additional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ssed to shake the screen NN times (CL shak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17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followed by a file name.  The screen is saved to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NN "FileNam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hird argument is a file, then the saved screen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using the method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NN some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 character (ASCII value 1-255) is passed as the third argument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ed to that character using the method NN leav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attributes intact.  Example: CL Radar �  (� can be enter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1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NN somecharacter FG 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an additional two arguments, then these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for the color attributes for the screen clea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and sequence can end with PAUSE. PAUSE at the end of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 CL to (you guessed it) pause until there is a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CL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CloseCurtain � To clear screen: CL NN or, CL "name"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Dissolve     � To clear with pattern: CL NN character FG BG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Explode      �          Example: CL OPENCURTAIN � 15 1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HorBlinds    �       Short hand: CL 5 � 15 1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OpenCurtain  �  (� = Alt+178)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PushDown    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PushL2R      � Alternate method using saved screens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PushR2L      �           Step 1: CL SAVE myfil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PushUp       � CL will save the entire screen to "myfile"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Puzzle       �           Step 2: CL OPENCURTAIN myfil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Radar        � CL will restore screen in "myfile" using OPENCURTAI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RollAway    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VertBlinds   � CL SHAKE NumberOfShakes  (shakes screen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WindowClean 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WipeL2R      � CL arg arg arg PAUSE - Wait for keystroke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Shake        � LCL (Little CL)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Save         � All options except RADAR, PUZZLE, WINDOWCLEA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(c) 1991 by ESDC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AP is a TSR that is used to save screens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  To start CLCAP enter: CLCAP After it has been loaded,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op it up.  It will ask for a file name. If a val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tered, it will be saved.  CLCAP can be removed from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CLCA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