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Greet v2.1 - Digitized Voic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Josh Reznick - (c)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] DigiGreet is a Nifty program that gives you a digitized gr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time of day. For now, it has thre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od Morning", "Good Afternoon", and "Good Evening".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, and give you the appropriate message.  It will als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the message "Thank You for turning me on,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 I suggest that you put this in your autoexec file, so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turn on your computer, you will be gree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message. Other than that, just type 'dgreet'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reeting. Also make sure that all the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else it won't work. 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ET.EXE    -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.COM        - 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NING.TDG   -  Digitized Mo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NOO.TDG  -  Digitized Afterno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.TDG   -  Digitized Eve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.TDG      -  The "Thank You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ET.DOC    -  This Documentation (Not Needed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Registry for this Program is $7. For your registry,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ersonalized Greeting - You computer would now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ood Morning John" or "Good Evening, Mr. J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ustom Message - You Can now Have your computer sa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message, in addtion to your greeting, such as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Belongs to Joe", or "If you don't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me, I'll elctrocute you." You can have your comput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want! (Extra Custom messag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/Each. Write them on A Seperate Piece of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Another $5, you will get a transparent loader, an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o you can include digitized speech in you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. Extra Messages are also avialable at $1/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al Skylin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: DigiG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st Name, [L]ast Name, or [B]oth, In Greet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Messag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Yes, I want the Transparent Loader and a Message for $5, So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 and other Digitized sounds in all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 Loa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__$7.00__   Quantity: _______   S&amp;H: __$1.50__    Sub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w/ Extras) 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 7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Please Sent Check or Money order Payable to JOSH REZ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