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XTENDED  PAUSE utility can be us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batch file command PAUSE.  EP's function is to halt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execution , display a message to the user , then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to enter a single key response.  The messag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text characters and the key choices can be from one key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maximum of forty-eight keys. The  message and key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entered  on  the  same  DOS command line following the 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.  The message or key choices may be omitted , 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