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EXTENDED PAUSE utility is limited to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nly. Commercial distribution is prohibited.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r distribution must be licensed by WeeBee Softwa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he EXTENDED PAUSE utility  are  encourag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names placed on our mailing list for future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. A $1.00 contribution would be appropriate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USER SUPPORTED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:        WeeB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ttsburgh , PA  15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ID:           73230,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