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RRORLEVEL is set according to the key hi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onditions that set the different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 Condition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-----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            Esc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           Missing end quote    ( " )      EP "Test [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           Missing end bracket  ( ] )      EP "Test [123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           Unknown EP switch               EP [123]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         Unknown error                   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Third key pressed  ( C )        EP [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irst key pressed  ( A )        EP [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Fifth key pressed  ( E )        EP [1234E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..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Exit DOC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