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kes the DOS 1.1 command FLI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2 Thomas J. F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granted to copy and distribute this source with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otice but not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makes no warrenty, expressed or implied, as to the correct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|NUM  |     |ON |  - Flip numeric pa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CAP  |     |OFF|  - Flip caps lock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|MONO |            - Flip to monochro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COLOR|     |40|   - Flip to color adapter in either 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80|    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>#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