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Program:  PRESS.EXE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Programmer:  George Kerber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Written:  02/03/91 - 03/14/92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Purpose:  Replacement for the DOS PAUSE command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Status:  Totally Public Domain, Do whatever you want with PRESS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05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a replacement for the DOS pause command.  By default it dark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isplays a "Press any key to continue..." box.  Press a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isappears and your screen colors are restored.  PRESS can d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simple function.  See the list of option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 may run the TEST.BAT file to se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RESS [-1 "text"] [-2 "text"] [-3 "text"] [-4 "text"] [-5 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b &lt;background_color&gt;] [-e &lt;box_type&gt;] [-f &lt;box_fore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s &lt;text_color&gt;] [-t &lt;timeout_seconds&gt;] [-w width] [-g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ptions are option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- display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g flash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LUE           6. BROWN               11.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REEN          7. LIGHTGRAY           12.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YAN           8. DARKGRAY            13.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D            9. LIGHTBLUE           14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GENTA       10. LIGHTGREEN          15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ST.BAT batch file for many examples of what PRESS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ts ERRORLEVEL to 5 if it timed out and to 10 if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exit.  This can be useful in batch files for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an example program using functions called z_notice(), z_flash(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hadow_screen() in my C programming library.  The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function at run time.  The ZLIB C library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for oth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3) 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rv: 74010,2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