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DIR - A Talking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R is a talking directory program.  It speaks your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Use the arrow keys to move to different entries.  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ew humanizing touches.  For example, it will say a fil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yesterday, or last Thursday where possible.  When it has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ut, it will omit the year if it is the current one. 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nded to 1K.  If you want the unabridged information, press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will repeat the entry without these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R runs with the Speech Thing from Covox running with Smooth 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er DOS on IBM compatibles.  VDIR is a prototyp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used by blind computer users.  It is not a complet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an experiment to understand what such software must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is hereby contributed to the public domain.  VDIR was written b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dt, Hexagon Products, Park Ridge, IL  60068-1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VDIR through the function keys.  Their mean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sort the files by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sort the files by fil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sort the files by file extens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sort the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reverse the last sort (EG after F5, change to largest to small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pee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toggle teletype mode (Smooth Talke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set a new file pattern, such as star do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lets you peek at the current entry if it is a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brings up a file browser.  You can use the arrow keys to mov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Each record is spoken as it is encountered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speech, you can press CR and VDIR will spe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F10 returns you to th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