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VER07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S&amp;MORE, THE FI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S&amp;MORE,THE FILE COMPANION is a copyright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solely owned by JCK ENTERPRIS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tonbury, CT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gistration, you are allowed to distribu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related files, in its distributed form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or other consideration is to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Memos&amp;More Software packag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charge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 This charge is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iles and program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distributions must clearly state that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that the author expect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f the software is used after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iles and programs in the software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or dele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with JCK ENTERPRISES, you will b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 perpetual license for the use of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-user computer under the following con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make archival copies of the softw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entirety, strictly for backup purpos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hysically transfer the software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vided that there is NO POSSIBILIT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on one computer while it is being used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portion of MEMOS&amp;MORE, THE FILE COMPANION can b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not rent or lease MEMOS&amp;MORE, THE FILE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  ALL commercial benefits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K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der no circumstances are you allowed to reverse-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ssemble, modify, decompile or create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K ENTERPRISE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MEMOS&amp;MORE, THE FILE COMPANION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"AS IS" basis.  In no event will JCK ENTERPRISES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 ENTERPRISES or an agent of JCK ENTERPRISES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  (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se portions of the foregoing limita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