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����Ĵ SAME DESCRIPTIO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Yes, uses the same entry for al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No, lests you enter a different  description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eview, first it will let you add a sing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 file, then   it   will   let  you  edit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OMNIFOUND!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filenames are the ones that meet your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reen:  The first screen full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creen:  All subsequent file na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:  The   very   first  dizk  that  meets  your 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  The dizk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The dizk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The very last dizk that meets your Find!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DESCRIPTION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escription  to  a  file, just highlit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litebar and press  enter/return.  Nex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 file from the catalog,  highlite  the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PageUp  key, an  arrow  symbol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file name.  Repeating the process will u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when you are  through  with  this  pa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for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nds the descrip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OMNIFIND! SELECT MENU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dizk numbers and  file nam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Find! you selected.  Just use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te the on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OMNIFOUND!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creen:  The first screen full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creen:  All subsequent file na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:  The   very   first  dizk  that  meets  your 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:  The dizk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 The dizk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The very last dizk that meets your Find!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OMNIFIND! SELECT MENU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 diZk titles that meet the Find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Just use the up/down arrow keys to highl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OMNI SELECTOR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/deselect an item just enter the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 symbol appears beside sle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complete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will display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CHANGE OPTIO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This lets you reread a dizk t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:  Change just the descriptions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Info:  Change just the Supplemet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CHANGE SUPPLEMENTAL DATA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creen   gives   you   the  chance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information for the di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an be  alphanumeric (You can not chna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Auto Number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defaults  to the dizk label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Remarks are completely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TRANSFERING DESCRIPTIO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 transfer  the  ol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to the new diz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SUPPLEMENTAL DATA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 gives  you  the  oppurtunity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information for the di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an be  alphanumeric (You can not chna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 Auto Number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defaults  to the dizk label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Remarks are completely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^" symbols show the cut off  points  for  Sm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sized labels.  Any information beyond 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 for Small and/or Medium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THE PROGRAM IN GENERA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tting the return/enter key will select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enu screens (Mouse Users: Hit the Lef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ESC Key will always return  you 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(Mouse Users: Hit the 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box  in  the  upper  right  corner 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have for a given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st line of the screen will let you  know 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 if  you   press  the  return/enter  key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1 Key on a Help Screen will bring up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any  of the  Help Topics listed  the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Highlight  Bar (Mouse Users: The 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tting the F1 key anywhere outside of a help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Quik Info box.  YOU can change this  data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Utilities menu and  selecting  the  Qui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ITEM SELECTION SCREE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item by moving the lite bar up 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Enter DiZk Number or DiZk Titl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 the  number or title you desi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nd the ent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LISTS&amp;LABEL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out only protions of your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C" fo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nter All data in the file if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RINT OUT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he  option of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iZkLIST.TXT on your data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inting  the  inform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utput  the  DiZk number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the  option of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ATALOG.TXT on your data 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inting  the  inform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he  DiZk  number,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 remarks   and  all  fil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name,  size,   date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   for   either   all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riteria.   This  will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DiZk number, title,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file  names  and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DiZks (The  larg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clude  the file dat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take up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the  program  will  print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labels  until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printed.  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put  the  extra 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 sleeve.  This type  of  lab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 for  ZIP files sinc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a  DiZk  and  what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s  more important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 The  Remarks  lin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  lines  are  trim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2 characters of each  line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em to fit) for the larg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file names for  selected  DiZ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4 across on small labels 5 acro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labels).   If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more than one  lab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will  print  out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until all of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 You  can  always  p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 labels on the DiZk slee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 label  is  great  for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Zks when wha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  is  more  important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Sleeve &amp; Komplete Sle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 a  sleeve  for  5.25"  diz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file name  in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and  description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 takes one  standard  8.5  X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  of   paper  to  produ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ve will have two  differen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 on it: Cut Out Lin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 -----s)  and 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(which   are   repres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s).  All you  need  to 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the  sleeve  out  and  fo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Apply  tape  or  gl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s to hold the sleev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int  a listing of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ze, date and  descrip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Zks you select.  It tak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pace   to   do   this!  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for use with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You  do  have 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 this  information  to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LIST.TXT on your  default 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i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LISTS&amp;LABEL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out only protions of your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C" fo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nter All data in the file if you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FIND!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help  you  Find! different DiZks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field you wish Find! for and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equal. ie Code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nd! all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case is not important, and Close 'Nu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CRITERIA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help  you  find different DiZks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field you wish print for and th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equal. ie Code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all that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case  is not  important and Close 'Nu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Selector  lets you pick and chose items from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UTILITIES OPTION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:  Brings up a sub menu of options to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r Speed:  Allows the program to requence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rd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Buster: Gets rid of extra spaces in th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overall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Up:  Lets you change  the  Colours, Dat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:  Lets  you  set  the  printer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atch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  Info  SetUp:  Allows  you  to  enter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F1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  This lets you exit to DOS temporari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return to OMNIDi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2.80:  Upgrades data files from 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60.  See READ1ST.DOC prior to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DEFAULT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: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ie A,B,C,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Z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creat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p to 8 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nd NEW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rive: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dizks  from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: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,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:Y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on  exiting,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NDED 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To   Protec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DiZk 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 invol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plain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N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d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1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=Black     B=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=Brown   BG=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+=Gray    RB=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ed       W=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dding  a "+"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Will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+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ackground&amp;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+: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Inpu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merican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=British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=French  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=German   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talian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Fil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=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=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dd R To E,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PRINTER SETUP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ustomize the printer cod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codes can be found in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the program has when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Epson FX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know  the  code for 10 cpi (Pica),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ite),  Enlarged,  Condensed  (17CPI),  Sub Script, n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and Double  High/Wide. If your  printer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ouble high/wide  DON'T PANIC, just leave it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use  Enlarged for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not  have  to enter the ESC part of th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add that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ASP OMBUDSMAN STATEMENT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produced by  Unicorn Software  Limi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of  the  Association  Of 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P}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 you are unable to resolve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ith an  ASP member, ASP  may 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lo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 member's products.  Please write  to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NEW USERS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is a  unique marketing system that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to try a program to determine its valu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 day trial period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 you must  register, or stop us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ow you sufficient time to decide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f it will be  useful  to  you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with Unicorn Software Ltd., Thank 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User  supported  program.  You  are 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Please  give  a  copy  of 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upload it to  local  bulletin boar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opy to your PC User's Group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BENEFITS OF REGISTRATION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recieve for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 latest  version   of   the  program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screens on  disk 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echnical  support  via  phone, BBS,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copy of Maestro! (See READ1S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ree CompuServe membership with $15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otification of upgrades for  new 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other new releases from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nother disk of Unicorn Sharewar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 warm feeling that comes from knowing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ing and that you are helping Sharewar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REGISTERING BY MAIL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called  INVOICE.DOC  is  on the program 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included  regardless of  where you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, if not the  original  program  cop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nd you should notify Unicorn Software ab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contians  all  the  information  necessar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own copy of this program.  To 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 Go to the DOS prompt, turn  on  your 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ollowing line and press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NVOIC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and send it with your check o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desire to the  address on the  for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$4 charge for Shipping and Handling charge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ith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use your AMEX, Discover, MC or VISA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the  form to  the Public(software)Library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Ĵ REGISTERING BY PHONE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program with Amex, Discover, MC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blic(software)Library by calling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-713-524-6394  or  by FAX at  1-713-524-6398,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EMAIL  at  71355,470. These  numbers 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 you  get  the  latest 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the day of your order and we will sh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you.  Any questions  about  the 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registration  options, product 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dealer  pricing, site and corporate licen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Unicorn Software Limited at 1-219-563-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mail  at P.O. Box  911 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46992-0911 or via CompuServe at 70272,3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