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Visage LI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DOCUMENT IMAGE MANAG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User's Gui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</w:t>
      </w:r>
      <w:r>
        <w:rPr/>
        <w:t>SHAREWARE VERS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������Ŀ������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������</w:t>
      </w:r>
      <w:r>
        <w:rPr/>
        <w:t>Ŀ     ��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�      �     �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�      �     �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ĳ      ��������ĳ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 Copyright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Imag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 Lafayette Street, Suite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ew York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2) 431-4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ge LITE is provided at no charg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Visage LITE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Image Development Corp. (DIDC) hereby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is software for evaluation purposes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not to exceed thirty (30) days.  If you inte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(and/or its documentation)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C. Using this software after the evaluation period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DI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a complete document storage and retrieva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the scanning, storing, display, and prin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mages.  Scanned documents are stored in disk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standard PC hard drives or removable optical cartridg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maintains its own database that keeps track of wher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you are relieved of this tedious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provides the application programmer with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that control the scanning, storing, display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 images. Linkable interface modules ar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C, Turbo C, most other C compilers,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 In addition, Visage may be accessed by your appli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advantage of Visage lies in its ability to lo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pable" TSR requiring less than 9K of conventional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TSR swaps itself to expanded memory or, if n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to disk. It then waits to be activat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swaps out the active program and swaps itself back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ly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the key functions Visage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:       entire document, single pages, inser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:       next page, previous page, go to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:       single page, range of pages or enti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:       indexing and optical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important feature of Visage is that it oper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No other special soft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is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system incorporates many advanc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speed and efficiency of document processing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Staging: Scanned images are initi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 and are later move to optical media via a b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speeds up the scanning process and als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nwanted images before they are committed to optical med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date can be performed overnight, providing a minimum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Management:  Visage keeps track of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mages across many volumes. This is absolutely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maintain a large number of docum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Caching: Retrieved images are cached to the PC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Optical disks are considerably slower than magnetic driv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mages to the PC's hard drive, subsequent access t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trieved is mad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compression: Images are stored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disk space. Our DIDC2.EXE TSR sup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 you don't need special hardware to vi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Manipulation: Viewed images can be zoomed, p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, and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upport:  DIDC's WormServer softwa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wide multiple simultaneous access to images on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atabase Design:  The image databases maintained by Vis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records with key compression to minimiz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and Reliability:  Visage protects against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wer outages or computer failure.  Image storage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use advanced write-through techniques to ensure data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ation:  Visage uses industry standard CCITT gro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(the most effective image compression available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stored in industry standard TIFF format.  Visage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file formats making it easy to back-up image files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copies of image volumes using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ocument Handling:  Visage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cuments within a document allowing for more effici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, replace and Deletion:  New pages can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a document. Selected document pages can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Support:  Visage supports a wide range of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optical drives and display systems from manufactur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, Panasonic, Ricoh, Fujitsu, Canon, TDC and B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system comprises three different TSRs --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ll functionality (but requires special hardware),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ow speed page scanner compatability (but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, and one that provides display only capability. DIDC1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function TSR used in conjunction with the Kofa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t provides access to all Kofax supporte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2.EXE is a view only version for network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3.EXE (distributed as Visage LITE) is the vers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manual.  DIDC3 requires no special add-in boar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acilities through the Hewlett Packard ScanJet and Scan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 Typically, DIDC3 will be used in environments with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mage management requirements and for applica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mages produced by DIDC3.EXE are 100% compatible with 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mage management plat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compatible with all EGA and VGA disp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will operate on any computer with an 80286, 80386 or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unning under MS- DOS or PC-DOS 3.0 or higher.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K free conventional memory is required. For optimal performa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 80386 based computer, math co-processor, disk cach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tye of expa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o Use Vi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Visage LITE for the first time,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nner driver. Make sure all the scanner driver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Execute the INSTALL3.EXE file and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from the displayed list. That's all there is to it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again unless you change to a differ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loading the VISAGE TSR itself, you must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These are required so that VISAG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its image data and index files; .DOC and .DCX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environment variables in your AUTOEXEC.BAT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 or at the DOS command line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DC=C:\VISAGE (where C:\VISAGE is you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be any directory an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ISAGE data and inde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DCTMP=C:\    (where C:\ is a director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mages storage. Note: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specify a DIDCTMP variable, VI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to using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sage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does not have EMS, Visage will swap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 TSR was loaded.  When activated by a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the TSR will swap back from disk and perform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takes a few seconds -- the actual time will depe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your hard disk is.  Using disk caching softwar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rol where the TSR swaps by using the SA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how the Visage TSRs swap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PATH variable from the DOS prompt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ave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Visage to swap to the root directory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set the SAVEPATH variable, Visage will always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ven if sufficient EMS is available. The SAVEPATH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a RAM disk installed. If, for example, you hav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alled as drive D:, you can tell Visage to swap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RAM disk is considerably faster than swapp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Removing Visag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Visage TSR from memory, hold down the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same time and press Q.  The TSR will not unload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were loaded after it. Som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evice drivers such as network driver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isage. If you encounter problems after loading Visag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ther resident programs were loaded after Vi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sage With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designed so that it can be used even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Visage function calls.  This means you can us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bout any program.  When used with existing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isage Key -- a string of characters that Visage can f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.  Let's say you are using a data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elds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:</w:t>
        <w:tab/>
        <w:tab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:</w:t>
        <w:tab/>
        <w:tab/>
        <w:t>90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:</w:t>
        <w:tab/>
        <w:t>301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ty:</w:t>
        <w:tab/>
        <w:tab/>
        <w:t>Hohok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:</w:t>
        <w:tab/>
        <w:tab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store a document for this individua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ID field as the key into the image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ell Visage that the key field is ID: and Visag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those characters (make sure you include the colon)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y blanks, and pick up the value 903214.  The only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 field must be on the screen so that Visage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key field, you must create a file named VISAG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at file store the name of the field Visage should look f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just given, VISAGE.KEY would contain "ID:". The ke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so make sure you type in the field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sage in Pop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isage with existing applications, you must loa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. To do this, simply add the command line parame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DIDC1 -P).  In popup mode, Visage allows you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+F1:  Visage Menu.  Activates the Visage menu system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ombination, Visage searches the screen to find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field, it picks up the contents of the field,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image database, and activates the menu system.  If VIS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key field, it will use the last key value it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evious key value to use, VISAGE will beep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+F2:  Batch Update.  Initiates a batch update, which copi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volume to the destinatio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+F3:  Batch Print.  This function lets you print a batch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Prior to calling this function, you must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T.LST, which will contain a list of document key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will read the keys from this file and print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Using Visage to link images to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Vi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will typically be used in conjunction with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has been compiled with the Visage function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ctivate various image processing function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effectively, it is necessary to understand how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Document and Volume Stor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manages documents up to 500 pages in length. Th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s compressed variable length data record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isk storage. Key values used to access images can b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The database resides on a magnetic hard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stored on magnetic or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stores images on volumes. A volume is simply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cal disk that has a volume id contained in a VOL.ID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For example, if your computer has a D: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the D: drive volume 3, you would simpl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OL.ID that contains the ASCII text number "3". Vis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from 1 to 65535. NOTE: Zero is not a valid visag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will store images only to drives or optical disk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OL.ID f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sage starts up, it locates all drives that have VOL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oot directory. It will also look on those driv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ile exists. On any one volume, all image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MAGES.FIL. If this file does not exist, Visage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s are scanned Visage will ask which volum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designed to be used with WORM (Write Once-Read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media. WORM media can store huge amounts of data,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WORM cartridge cannot be erased. To minimize wa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media, Visage utilizes a default volume for temporary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efore committing them to optical media. In fact, Vi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mages to be scanned unless a default volume i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PC's hard drives must be setup as a defaul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in the root directory of the drive, create a VOL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olume id 65535. Visage reserves this volume i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volume number. When images are scanned, Visage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, regardless of the volume to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Later, the batch update procedure transfers the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to the designated optic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agnetic drive as a default volume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First, it speeds up scanning because writing to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s much faster than writing to optical media. Second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lete pages prior to batch updating without wasting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hird, it is more convenient because the destinati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mounted while scanning takes place. Vi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document image processing system com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-- standalone and network server. The standal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all image volumes (hard drives and optical medi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image workstation PC. The network system utilizes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WormServer software.  This PC has optical driv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dicated to storing and retrieving images. Vis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ovell networks (SPX/IPX) and soon will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, and TCP/IP networks, which means just about any networ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ypical network implementation, the image server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Server software) would have one large magnetic drive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olume, and one or more optical drives. To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and network versions of Visage look identica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images are stored on the network image serv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ocal drive. Just as important, the network and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sage have exactly the same programmer's interfac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ame version of your application can suppor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ge maintains database files that record the location of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Each document within a database is uniquely identified b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character string of up to 30 characters. To access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, you must tell Visage which databas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key to locate the image informatio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C_call_menu("RECORDS","100233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Visage menu system using the RECORDS imag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sists of two files: RECORDS.DOC and RECORDS.DCX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atabase, Visage will locate the record with a ke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233".  (The use of the third parameter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Interface section.) Your applica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key values. Typically, the key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your database record. Each record will have a key that l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sage database.  One word of caution -- once images ar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the key in your database not be chang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your link to the image database. The DIDC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DC Menu system is activated by a call to DIDC_call_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activated, the menu system displays menu opti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f the screen and status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main menu choices are View, Scan, Print, and Misc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the status line tells which pag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the document, the volume selected for storin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e database, and the key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menu option you want,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your selection, then press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ull-down menu. To return to the Main Menu from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    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page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ge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age           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enu system is first activated, no pag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ext Page will retrieve the first page of th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selected page. Subsequent use of Next Page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s in the document in sequential order.  Selecting 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ieve the page previous to the currently selected p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ge is 0 or 1, Prev Pag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ystems equipped with VGA or EGA monitors, the p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the entire screen, so you will not be abl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image at the same time. If you want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ge, us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to P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ge by page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When you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, you    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enter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to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Type in the pag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ress           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ndow o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isp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ge provides the following image manipil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Z:</w:t>
        <w:tab/>
        <w:t>Enlar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+Z:</w:t>
        <w:tab/>
        <w:t>Re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R:</w:t>
        <w:tab/>
        <w:t>Rotate the imag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+R:</w:t>
        <w:tab/>
        <w:t>Rotate the image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ows: </w:t>
        <w:tab/>
        <w:t>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:</w:t>
        <w:tab/>
        <w:t>Position image at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     Hide data window (on dual page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Retriev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>Retriev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Return to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pages    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pages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page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specific page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urrent page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specific page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age range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ocument      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elected, Visage activates th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in as many pages as are in the hopper (or just one page in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mode) and appends the pages to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operates like Scan Pages except that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inserted into the document in front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place the currently selected p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identify a specific page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image Delet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eletes the currently selected p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Before the deletion is made, Visage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n image you specify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 specified range of pages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rting and ending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eletes all pages from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s with all delete functions, the user must confirm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le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 offers     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ocument         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rrent pag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ge range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pecific page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rints all pages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rints the currently selec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ermits printing part of a documen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starting and en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the number of the single p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ll print options, you will be prompted for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Menu offers       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tatus            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rite volum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volume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update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pages to TIF    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nd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rit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change the volume to which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view images that are on a volum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unted, select this option, mount the desired vol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This function applies only to imag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such as optical disk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mages are scanned, they are initially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olume (identified by volume id 65535). The batch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mages from the default volume to the volume selected as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hen the images were scanned in. The default volu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hard drive and when the batch update is completed,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eady for a batch update, call the Vi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tchUpdate. You will see a series of question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Answer each question as indicated. The main item th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is the volume number of the storage destination.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.ID entered when a new document was scanned. After you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umber, you will be asked to confirm your decision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will be returned to the Menu. If you answer yes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disk in the optical drive and Visage will begi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s to the optical disk or designate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Depending on how much scanning you've done,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some time. In most cases, you will probably want to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ages to 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ages scanned through VISAGE are stor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mproves the performance and efficienc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ISAGE stores files in a graphics format (TIFF)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 software packages, you may want to convert specific p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or an entire document) to ASCII or a word proces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option permits you to specify pages from a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TIFF file for each page.  You will firs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rectory for the extracted pages and then the range of p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vert.  Finally, you will be asked for a three (3)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efix.  VISAGE will increment this prefix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you extract. For example; ABC00001.TIF, ABC00002.TI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ub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application provides Visage with a new key,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for images associated with the database record ho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us, there is a specific and unique image set, or docu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key.  However, there may be applications which requir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hensive document definition.  When this is the case,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facility for creating Document Types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ere designing a document image processing system for a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  The doctor interested in medical information about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esn't want to browse through boring financial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as long as the bills are paid).  However, the off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inly concerned with looking at the financial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to make sure the bills are paid).  By using the Vi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ype facility you can create two or more section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These are referred to as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document types and adding them too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.  Simply create an ASCII file with the nam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on each line and give the file any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doctor's office situation you migh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TCHART.LST with the following docu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r application to use these document typ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bove file name at the end of your call to the Visag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C_call_menu(DB,KEY,0,"PTCHART.L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 name is provided, Visage will always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d DOCTYPES.LST and use this for its sub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If this file is not found and you do not explicit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file, this option will be ignored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you won't be able to specify docum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nd retrieving in applications which use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user select a specific type prior to sc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Programmer's Interface allow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mmunicate with the Visage TSR.  The function call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ver the document image processing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. You can use as many or as few of the function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nterfaces modules are available for Turbo C,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maintains its own database that keeps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stored. Each document can be up to 500 pages long.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ubdivided into sub-documents.  For example, in a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nagement system, a document might consist of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cuments: a resume, correspondence with the applic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with prospective employers. All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cuments are stored in the same document record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the document type -- a name you assig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cuments are scanned.  The C language function call below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to the IMGDB database with a key of DOC1. The pag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ype 1, as indicated by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 = DIDC_auto_scan ("IMGDB","DOC1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IMGDB database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If the record with a key value "DOC1"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, a new record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are uniquely identified by a database name and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character strings.  The database keeps trac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ich pages belong to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re the p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ub-document type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order of the pages with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ub-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MGDB is a document database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records. The records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1:</w:t>
        <w:tab/>
        <w:t>Key = "DOC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Type</w:t>
        <w:tab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 xml:space="preserve">   1</w:t>
        <w:tab/>
        <w:tab/>
        <w:t>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 1</w:t>
        <w:tab/>
        <w:tab/>
        <w:t>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 2</w:t>
        <w:tab/>
        <w:tab/>
        <w:t>Volum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2:</w:t>
        <w:tab/>
        <w:t>Key = "DO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Type</w:t>
        <w:tab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 xml:space="preserve">   1</w:t>
        <w:tab/>
        <w:tab/>
        <w:t>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 2</w:t>
        <w:tab/>
        <w:tab/>
        <w:t>Volu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 2</w:t>
        <w:tab/>
        <w:tab/>
        <w:t>Volu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ab/>
        <w:t xml:space="preserve">   2</w:t>
        <w:tab/>
        <w:tab/>
        <w:t>Volu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ab/>
        <w:t xml:space="preserve">   3</w:t>
        <w:tab/>
        <w:tab/>
        <w:t>Volum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pages are ordered by document type -- pag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me before pages of type 2, etc.  Note also that pag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ily reside on the same volume. If pages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times, it is likely that they will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olumes because the earlier volumes we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keeps track of where pages are stored 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 correct volumes ar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useful functions Visage provides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or example, the Visage 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C_call_menu("RECORDS","100233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Visage popup menu system for database "RECORDS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"100233". Visage will automatically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DOC and an index RECORDS.DCX, which it will u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where images are stored. It is vital that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s are not deleted or damaged since they 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build. We recommend frequent backups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access t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DC_call_menu() function is just one of many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provides the application programmer. Othe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direct (that is, invisible to the user)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, storage, display, and printing capabilities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re currently available for MicroSoft C, Turbo C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 compilers, Turbo Pascal, and Clipper. A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sage lies in its ability to load as a "swappable"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less than 9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ge C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Visage function calls for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modules are compiled using the large model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also use the large model. The files MSCVIS.OBJ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) and TCVIS.OBJ (for Borland C) contain the Vis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C (SOME FUNCTIONS MAY NOT BE AVAILABLE IN VISAGE 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locate_ts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s the Visage TSR and initializes the shared data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turns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The TSR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The TSR was no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function must be called before any other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tsr_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 provides two types of TSR programs. One support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, and print -- the other supports display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dicates which type of TSR is currently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Supports scan, print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Supports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total_pages(char db[], char key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: unique identifier used to locate document in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otal number of pages, of all types,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total_pages_type(char db[], char key[], int pag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count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otal number of pages of type page_typ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how_lun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status of all volumes currently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can_page(char db[], char key[], int pag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scanning mode for the document defined by db 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one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auto_scan(char db[], char key[], int doc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scanning mode for the document defined by db 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pages will be appended to the document. The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ssigns a sub-document type to the p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. The Visage system allows documents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ocuments by document type. You can scan som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ype equal to 1 and others pages with other values --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rack of which pages belong to which doc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insert_page(char db[], char key[], int doctype, int page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_num: Page to insert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scanning mode for the document defined by db 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pages will be inserted into the documen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dentified by page_num. The doctype parameter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ocument type to the pages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delete_page(char db[], char key[], int doctype, int page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_num: Pag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page page_num of type page_type from documen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call_menu(char db[], char key[], int flag, tf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he Visag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: when set to 0, menu pops up immediately.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, TSR immediately displays image. When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, TSR returns to menu. If document has no page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op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name: name of file containing a list of sub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. You can pass a null string ("")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ocument typ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et_write_vol(unsigned 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write volume to the value of wv. The write volu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specifies on which volume scanned im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. The write volume can also be changed by the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get_write_vo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he current destinatio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batch_upd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 batch update. During batch update,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from the default volume to thei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 For example, a page that was scanned to volu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be stored on the default volume. Dur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process, the image will be moved from the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olu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IDC_set_scanner(int page_len, int source, int </w:t>
        <w:tab/>
        <w:tab/>
        <w:tab/>
        <w:tab/>
        <w:tab/>
        <w:t>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scanner settings for the length of the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(letter or legal), the paper source (hopper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), and the intensity of the scan from lightest (0) to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ge_len: </w:t>
        <w:tab/>
        <w:t>0 =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:</w:t>
        <w:tab/>
        <w:tab/>
        <w:t>0 =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Fla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sity:</w:t>
        <w:tab/>
        <w:t>0 =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=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=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= Dark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get_scanner(int 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ting for a specified scann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scanner settings for the length of the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(letter or legal), the paper source (hopper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), and the intensity of the scan from lightest (0) to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: </w:t>
        <w:tab/>
        <w:t>1 = return current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=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return current pap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=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Flat 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= return current intens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=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=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= Dark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ave_scan_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scanner settings as the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IDC_print_all_pages_type(char db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oc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ll pages of document key in image database db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ype doctype. Setting doctype to 0 will cause all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, regardless of doc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IDC_print_pages(char db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do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first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last_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type: identifies subdocument typ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_page, last_page: Identifies range of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selected pages of document key in image database d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type doctype. Setting doctype to 0 will cause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inted, regardless of document type.  Setting 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ero, will cause all pages of the selected documen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clear_doc_p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document display portion of the screen.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only when KoFax high resolution display is use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ffect on VGA or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display_page(char db[], 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agetype, int page, int contr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: P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: If 1, allows user to manipula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age defined by db, key, and page where d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database, key is the unique documen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type is the document type, and page is the pag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If control is set to 1, then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, scroll, zoom, and rotate the image.  If contro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then user has no control ov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unique_key(char db[], char key[]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character string that will be filled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key value.  The character string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: Length of key to return.  Must be at least 6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unique key [key] value for database db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will be len characters long. This func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ocument is added to the system. Usually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intain a key field in each record. This key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e document associated with that record.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record is created, this function cal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document key field will have a 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extract_image(char db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ag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f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character string that will be filled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key value.  The character string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type: Specifies subdocument type of pag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: Specifies pag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name: name of TIFF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a specified page and stores the TIFF im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Visage function calls from CLIPPER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link the MSCVIS.OBJ and CLIPVIS.OBJ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The CLIPPER function calls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those used in C applications --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how the functions operate, see the section 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LOCATETS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locate_ts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CALLMENU(&lt;char&gt; db, &lt;char&gt; key, &lt;num&gt; flag, &lt;char&gt; t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call_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ETWVOL(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set_write_v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GETWV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get_write_v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BATCH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batch_up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CLRP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clear_doc_p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UKEY(db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equivalent to DIDC_unique_key except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AUTOSCAN(db,key,do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auto_sc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PRTALL(db,key,do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print_all_p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DISPPAGE(db,key,doctype,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display_p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ETSCAN(page_len,source,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set_scann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TSR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tsr_type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CNT_P_TYPE(&lt;char&gt; db, &lt;char&gt; key, &lt;num&gt; do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pages in subdocument doctype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databas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HOWLU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information about all volumes currently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&gt; INSPGE(&lt;char&gt; db, &lt;cha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doctype, &lt;num&gt;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s a page and stores it by inserting it before the p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&gt; DELPGE(&lt;char&gt; db, &lt;cha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doctype, &lt;num&gt;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specifi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GETSCAN(&lt;num&gt; 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current setting for specified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_get_scanner in the C function c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AVESC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current scanner settings as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PRTPGES(&lt;char&gt; db, &lt;char&gt; key, &lt;num&gt; do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um&gt; first_page, &lt;num&gt; last_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range of pages specified of a particul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Set doctype to zero to print pages regardless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Set first_page to zero to print all pag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&gt; EXTIMG(&lt;char&gt; db, &lt;cha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doctype, &lt;num&gt;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ar&gt;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page, in TIFF format, to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function calls for Turbo Pascal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SAGE.TPU.  For details of these functions, se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total_pages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key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total_pages_type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_typ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call_menu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k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DocListFname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tsr_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batch_updat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set_write_vol(wv : word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clear_doc_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unique_key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get_write_vo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IDC_auto_scan(var dbname :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type 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set_scanner(page_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nsit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print_all_pages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typ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print_pages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_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_pag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locate_ts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display_page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k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type, 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GCAL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GCAL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ming languages, such as Dbase IV an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eveloper, cannot link directly with exter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se programs do, however, have the ability to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Visage program IMGCALLS.EXE (included with th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Edition disk) provides access to all Vi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mand line parameters.  For example, in Dbase IV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Visage menu system 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MGCALLS 3 IMG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rion Developer, you could call the Visage menu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('IMGCALLS 3 IMGDB ABC 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for IMGCALLS is always a numeric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unction to be invoked. In this example, function 3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menu system. Additional parameters, if any,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you want to use. In the example, IMGDB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base, ABC is the document key, and 0 is the func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 language calls for a full description of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GCALLS terminates, it stores a result cod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ALLS.RES. Your application can rea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to determine the result of the Visage function c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ALLS.RES contains a negative number, then some sor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See Appendix A for a complete listing of error cod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-1 means that IMGCALLS was invoked with no parame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-2 means that the Visage TSR is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CALL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: Return total number of docum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 IMDB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: Return total number of sub-docum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2 IMDB AB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: Invoke Visag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type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3 IM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: Return version of Visage TSR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: Invoke b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: Set value for writ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Write-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:  Clear document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: Return unique key for specified im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ired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9 IMGD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uccessful, Visage stores the unique key in IMGCALLS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: Get current value of writ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: Display volu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1: Scan one doc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1 IMG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2: Scan docum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2 IMG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3: Set scann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Page length (legal or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per source (hopper or flat 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3 1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4: Scan and inser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  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number to inser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4 IMGDB ABC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5: Delete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  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numb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5 IMGDB ABC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03: Print a range of pages for entire document or                     specified sub-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</w:t>
        <w:tab/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203 IMGDB 1 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300: Display specified document or sub-document </w:t>
        <w:tab/>
        <w:tab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</w:t>
        <w:tab/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300 IMGDB ABC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ult 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0  WRITE_VOL_NOT_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1  READ_VOL_NOT_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2  INVALID_V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3  NO_DB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4  DATABAS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5  NETWORK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6  LOCK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8  PAG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9  FSEEK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0  NO_BYTES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1  FILE_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2  FWRIT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3  STATUS_NOT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4  FTEL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5  UNEQUAL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6  NO_TRF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7  VOLUME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8  NOT_LOGGED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9  TEMP_FILE_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0  FWRITE_ERR_TR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1  FSEEK_ERR_TR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2  BAD_PAG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3  BAD_PAGE_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4  NO_MORE_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5  ISAM_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6  ISAM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7  F_CREAT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8 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9  DECOMP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0  SEQUENC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1  PARAM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2  BLOCK_HDR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3  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4  DBNAM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5  BATCH_UPDATE_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6  CORRUPTED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7  NOT_LOCK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8  IMG_DB_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9  ERR_GET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0  DEST_VOL_NT_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1  ERR_RD_BLK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2  ERR_WT_BLK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3  ERR_RD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4  ERR_W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5  SRCE_VOL_NT_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6  SRCE_EQLS_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7  DEST_FILE_NT_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8  INVALID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9  NO_MORE_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0  ERR_PUT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1  ADD_TRFR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2  PAGE_DOESN'T_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3  PRINTER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4  DISPLAY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5  DTI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6  EMPTY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7  TSR_NOT_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8  NO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9  KEY_TOO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0  NO_DB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1  DB_NAME_TOO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2  BAD_PAGE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3  FUNCTION_NOT_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