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1.3  11/21/1985    Written By Kevin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.COM is a handy little program that keeps littl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your system.  I am an avid collector of program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ot of files from various BBS's.  If you are like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ny files that you can't remeber downloading, or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where WHAT.COM comes in handy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a program, and back at the DOS prompt, you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description of the file.  This comes in real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oking at your hard disk directory three months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remember what CRASH.COM does.  Thats one of tho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don't dare try, without knowing exactly what i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WHAT.COM, you will be able to remind yourself with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.COM is most useful for those with fixed drive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work just fine with floppy drives.  WHAT.COM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t directory called WHAT.DAT.  This is just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the data for the program.  Each entry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lumn with the filename.  It must be in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.COM formats the file so it can be printed neatly, wi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names, and descriptions.  Descriptions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.  That should be more than enough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of what a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W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you should initialize the WHAT.DAT fil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want to create the file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, a new WHAT.DAT file will be created. 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.DAT file, it will be overwritten, and all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.  You should only use this comma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* WARNING: WHAT.DAT SHOULD NOT BE EDITED WITH A TEXT PROCESS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RIED THIS, WITH SEVERAL EDITORS AND IT BECOME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EW DATA TO THE FILE.  I SUSPECT IT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E TURBO-PASCAL APPEND COMMAND WORKS.  I HAVE HAD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FILE WITH THE DOS SORT FILTER, IF YOU WOULD LIK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OR PRINTING A HARD COPY.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can start entering your program informat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NEW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to enter a 60 character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ything you like.  WHAT.COM will automatic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le, so you don't have to re-enter it.  (Hint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acts about the program, just enough so you will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oes, and perhaps how to get help with the program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ne, press enter, and WHAT.COM will ask if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'y' if it is, and the data will be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'n', WHAT.COM will ask for anoth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you enter 'q', WHAT.COM will stop,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out WHAT a file IS, you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.COM will then search the DATA file for matching file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.COM finds a filename that matches,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n the screen, then look for another match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ind the filename, it will tell you that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arches by comparing the characters that wer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with the first characters on each lin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ill output the description for PROGRA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:              WHAT IS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ill output descriptions of all files starting with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ight be a PROG.COM, or a PROGA.COM, or PROGRAM.CO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first characters on the data line with the file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IS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descriptions of files starting with Q w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command you can give WHAT.COM is the prin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the contents of the WHAT.DAT file to the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find it useful to have a printed copy of WHAT.DAT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rowse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.DAT can be sorted with the DOS utility SORT.  Bes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o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&lt; WHAT.DAT &gt;WHAT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name WHAT1.DAT to WHA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ort the file WHAT.DAT, then save the sorted lis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.DAT.  This way, when you print the WHAT.DAT file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or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