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B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supported 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n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bbutz Mishma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.P. Emek Sorek 76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emulates the famous Big Ben clock in London (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,  the  clock  in my old school) and chimes every 15 minu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hour is struck', the computer will chime the correc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is memory resident and latches on to interrupt 1Ch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y).  It  occupies  528  bytes  of  RAM. The program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stallation, but does not allow deinstallation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oftware programs which manage RAM and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lay  between  notes  can  be  adjusted by patching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1FCh. This value is currently set to 12 (hex 0C),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 on  my  8 MHz\V-20 XT, but is too low for an AT and probab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for  a  4.77  MHz  PC.  To  patch  the program for an A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debug bigb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 1F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still too fast, try a higher number instead of hex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31 December 1988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14 June 19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doesn't 'stop the clock' whils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yright, Registration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'BIGBEN.COM', and this documentation fil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rman Newman, June 1989. If you use this program and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value,  you  are requested to register the program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e of $15. On receipt of this registration fee,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you, at no extra cost, the assembly languag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and copies of other programs which the author h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are  currently  available  via  the  Public (Software)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,  Texas.  This  source  code  may  be modifi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yal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,  clubs  and  other  non-profit  organisation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 by  the  author to freely copy this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share it with their members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ice is charged for the software or documentation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cost may be charged for the cost of the disket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 as it is not more than $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  members  are informed of the user-supported concep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ouraged to support it with their copyright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nd documentation are not modified in any wa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ways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 expressed 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 of  merchantability 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tire risk as to quality and performance of this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necessary  repair, servicing, or correction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be  liable to you for any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use or inability to use this program.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 legal  rights,  and you may have other rights which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te to state. Some states do not allow the exclusion of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 or  exclusion of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so  the  above may not apply to you. You acknowled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 and 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 statement of the agreement between us, which superc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   or   prior  agreement,  oral  or  written,  and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s between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 Norman  Newman,  as  author  of  the  "BIGBEN.COM" program,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  all responsibility for any consequence arising from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e,  or  non-use  of any of the materials included herei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es  you  and  you  feel that you can't in good conscienc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thout deposits and bonds and insurance policies for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ollars,  THEN DON'T USE THIS SOFTWARE. If you are afraid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is  product  will damage your reputation, turn your gre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 amber,  change your house AC voltage from 110 to 220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ir fall out; THEN DON'T USE THIS SOFTWARE. And if by ch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USE  THIS  SOFTWARE,  and  your  spouse leaves you,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,  and your modem begins playing "Yankee Doodle", t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YOUR OWN DAMN FAUL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